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ECHNICK� DOKUMENTACE KE KONFIGURACI SYST�MU Te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12.92                                           Petr Ol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 je ur�en pro ty u�ivatele, kte�� cht�j� m�nit strukt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e, tj. zasahovat do konfigura�n�ch d�vek a konfigura�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�, nebo se bl��e sezn�mit s jejich obsa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ba tohoto souboru p�edpokl�d� znalost u�ivatelsk� dokumentace k syst�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j. soubor USER.DOC . P�ed z�sadn�j��mi z�sahy do konfigura�n�ch soubor�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ada�e je dobr� si p�e��st Mattesovu dokumentaci  DVIDRV.DOC, TEXWAR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ARE.DOC a p��padn� dal��. P�ed z�sahem do konfigura�n�ch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MNU doporu�uji aspo� letmo proj�t dokumentaci  MNU.TEX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OBSAH TOHOT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uktura adre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znamy jednotliv�ch d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vlada�e a jejich konfigura�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Knihovna lib360.fli (roz���en� knihovny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Nenajde-li ovlada� font, m��e automaticky volat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ruktura polo�ek v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prom�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Z�ludnosti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Out of environme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ari�ra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Hr�tky s proc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rigin�ln� (mezin�rodn�) form�ty verzus CS form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Trasujeme generov�n� CS for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 m��eme doma na konfiguraci vylep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 �et��me diskovou pa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 �et��me pam�t�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��ov� probl�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Z�v�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UKTURA ADRES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sku se syst�mem TeX je adres�� (nej�ast�ji \EMTEX), v n�m� jsou ulo�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chny programy a datov� soubory pro syst�m. Tento disk m��e b�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ivatele ozna�en jak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 t�mto adres��em najdete dal�� podadres��e (ne v�echny mus�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ovan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RT...... startovn� d�vky, kter� je pot�eba p�i instalaci p�ekop�r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adres��e, kam ukazuje cesta (PATH) definovan� v AUTOEXEC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 ....... dokumentace ke konfiguraci, k program�m a ke sty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G ....... konfigura�n� soubory k ovlada��m a konfigura�n� d�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G\RAM ... �asto pou��van� konfigura�n� soubory a d�vky + program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bory ur�en� t�� pro (nev�dom�) z�pis u�ivat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ah tohoto adres��e se kop�ruje p�i startu na %RAM%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INPUT .. Textov� vstupy pr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FM ....... TeX-font-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FMTS, resp. \BTEXFMTS ... bin�rn� form�ty pro TeX, resp. 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MFINPUT ... Textov� vstupy pr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FBASES, resp. \BMFBASES, resp. \SBBASE ... bin�rn� b�ze pro METAFONT 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. m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S ..... Bitov� mapy font� v knihovn�ch souborech (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pl�uj�c� bitmapy ve form�tu PK lze ulo�it do adre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ONTS\PK???\DPI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vn� t�i otazn�ky ozna�uj� z�kladn� rozli�en�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�t�inou 180, 240 nebo 300) a druh� trojice otazn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namen� absolutn� rozli�en� fontu (nap�. p�i z�klad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zli�en� 300 a magnification 1200 se jedn� o ��slo 3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TUG ..... Korektor p�eklep� se slovn�ky a C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adn� dal�� adres��e ... dal�� podp�rn� syst�my pro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mo v "hlavn�m" adres��i TeXu jsou ulo�eny p�edev��m spustiteln�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y. Nap�. tex.exe, mf.exe, Mattesovy ovlada�e a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pad�, �e zm�n�te lokalizaci syst�mu (zm�na disku nebo zm�na n�zvu</w:t>
      </w:r>
    </w:p>
    <w:p>
      <w:pPr>
        <w:pStyle w:val="PreformattedText"/>
        <w:bidi w:val="0"/>
        <w:spacing w:before="0" w:after="0"/>
        <w:jc w:val="left"/>
        <w:rPr/>
      </w:pPr>
      <w:r>
        <w:rPr/>
        <w:t>"hlavn�ho" adres��e), je t�eba zm�nit obsah t�chto soubor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echny spou�t�c� d�vky (PLAIN.BAT a dal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SET.BAT, oblast ozna�enou jako "system dependent values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�ZNAMY JEDNOTLIV�CH D�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zv. "spou�t�c�" d�vky jsou tyto: (ne v�echny mus�te m�t instalov�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X.BAT, PLAIN.BAT, LATEX.BAT, AMSTEX.BAT, AML.BAT, LAMS.BAT, SLIT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to d�vky jsou um�st�ny v takov�m adres��i, na n�j� ukazuje cesta (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ovan� v�t�inou v AUTOEXECu. V t�chto d�vk�ch se prost�ednict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u COMMAND (%COMSPEC%) vyvol� d�vka TEXSET.BAT . P�i t�to operac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ate�n� zv�t�� prostor pr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d�vka provede postupn� tyto ope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Pokud nen� vol�na s parametrem (znamen�, �e nen� vol�na z v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menovan�ch d�vek), pak se nespu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astav� v�choz� hodnoty environmentu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okud je vol�na inicializace form�tu, p�ed� ��zen� d�vce INIBAT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Zavol� d�vku PORTS.BAT pro nastaven� por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ytvo�� cestu %RAM% (obvykle na RAM disku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�ekop�ruje obsah adres��e \CFG\RAM na %RAM%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okud existuje soubor CFG\MESSAGE.TXT, vyp��e jej na obrazov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de m��e spr�vce syst�mu ps�t u�ivatel�m vzkazy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yvol� u�ivatelskou konfiguraci TEXCFG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Je-li prom�nn� KBD pr�zdn�, zavol� ovlada� kl�vesnice kbd.c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m�-li b�t ovlada� vyvol�n, je t�eba m�t:  set KBD=rem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Zavol� ��d�c� d�vku TEXBAT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okud se maj� na konci pr�ce se syst�mem TeX zru�it pracov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�mu ulo�en� v %RAM% (to se ur�� p�i instalaci), pak je d�v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BAT.BAT vol�na p�es p��kaz CALL (tj. s n�vratem), a prove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maz�n� %RAM%. V opa�n�m p��pad� je d�vka TEXBAT.BAT vol�na p��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�e k�d napsan� za t�mto vyvol�n�m je bez funk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t�to d�vce se to�� vol�n� ve�ker�ch aplikac� p�i zpracov�n� dokume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zavol� program MNU (z %RAM%). Tento program vr�t� odpov�� u�iva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ak do hodnoty "errorcode", jednak do soubor� ENVIR.BAT, DOS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AT.BAT . D�vka ENVIR.BAT se okam�it� provede a t�m se aktualiz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n�sleduje v�tven� podle hodnoty errork�du, kter� je toto�n� s ��s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ran� polo�ky. Pro p�ehlednost jsou uvedena ��sla v�ech polo�ek v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dstavci 4 -- struktura polo�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v�tven� se provede p��slu�n� aplikace a v�po�et se vr�t� na za��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ky a znovu se vyvol�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ter� aplikace maj� p�ed proveden�m test na charakteristick� sou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� p��tomnost je ztoto�n�na s t�m, �e je aplikace instalov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tento soubor chyb�, sko�� se na n�v��t�  :sorry , tam se vyv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NU s konf. souborem SORRY.MNU. Proto�e je v environment prom�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ulo�ena odpov�daj�c� hodnota po�adovan� polo�ky, program MNU zobra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sn� ten text, kter� se vztahuje k dan� polo�ce. V textu je v�t�i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�nka o tom, �e p��slu�n� aplikace nen� instalov�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 obvykl� obraty, pou�it� v d�vce TEXBA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kter� skupiny polo�ek se na testech ERRORLEVEL v�tv� do stejn�ho m�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 je obvykle naps�no vol�n� d�vky (n�co jako podprogram) a v �vo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to volan� d�vky je podrobn�j�� test na ERRORLEVEL. Tud�� se v�po�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v�tv� na jednotliv� aplikace a� tam. Takov�mi d�vkami--podprogra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ou PRINTS.BAT, METAFONT.BAT a OTHERS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ol�n� TeXu je realizov�no na mnoha m�stech. P�itom nelze toto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j�d�it jedn�m ��dkem. Proto existuje d�vka TEXRUN.BAT, ze kter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prve p��mo vol�n program TEX.EXE, resp. TEX386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�i zm�n� jm�na hlavn�ho a pracovn�ho souboru m��e u�ivatel odes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zdn� string. V takov�m p��pad� je vol�n program PICKFILE.EXE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o�n� u�ivateli vybrat ze soubor� s p��ponou .TEX a tento v�b�r ul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uboru %RAM%\file.bat ve tvaru "set MAIN=nazev"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WORK=nazev". Vol�n� t�to jedno��dkov� d�vky zp�sob� spr�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setov�n�" environme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odobn� se provede d�vka %RAM%\DOS.BAT, pokud u�ivatel vol� p��kaz DO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NU v takov�m p��pad� nejd��v d�vku vyrob�. D�vka obsah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sn� to, co  u�ivatel napsal v edita�n�m poli. Zde je jist� sla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�mu. U�ivatel m��e toti� cel� koloto� ��zen� d�vkou TEX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moc� p��kazu DOS shodit. Sta��, kdy� si nap�. nech� p��kaz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pisovat dlouh� soubor a v�pis ukon�� pomoc� ^C. Vy��� odolnost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yla zaji�t�na v p��pad�, �e by byla d�vka DOS.BAT vol�na 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Od tohoto �e�en� jsem ustoupil, proto�e bych znemo�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p��kazu DOS pou��vat velmi u�ite�n� p��kaz SET. Ze stejn�ch d�v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� ��dka DOSu p�en��ena jako hodnota environmentu, proto�e p��kaz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ahuje rovn�tko a to se nesm� v hodnot� environment prom�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skyt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kok na n�v��t�  :parmf  se m��e zd�t zbyte�n�. Nicm�n� program MNU n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�edky na to, aby soubor, kter� jednou pou�il k z�pisu, mohl h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��t ke �ten�. Proto se mus� nejd��v jeho �innost ukon�it a hned p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nov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N�v��t� :save (ulo�en� environmentu do souboru). Do %RAM%\FILE.MNU se ul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ah environmentu tak, jak jej ozn�m� p��kaz SET. Pak se do po�adov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boru ulo�� ��dek s echem a za n�m obsah souboru FILE.MNU transform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em DUPCENT, kter� duplikuje procenta a p�ed ka�d� ��dek p�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vo SET. Podrobn�ji viz odst. 6.-- z�ludnosti DO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V p��pad� chyby v konfigura�n�m souboru CFG.MNU se v�po�et ukon�� 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v��t� :syserr . Pokud v souboru CFG.MNU nen� ��dn� chyba, tex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�mov�m in�en�rovi nebude nikdy vyps�n. Je to jen jak�si "pojistk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er� se projev�, pokud bude cht�t n�jak� syst�mov� in�en�r m�nit ob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boru CFG.MN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�i ukon�en� (n�v��t� :quit) se nejd��ve odvol� ovlada� kl�ves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kud nen� %KBD%==rem) a d�le se vyvol� p��kaz %LASTCOM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�t�n� samotn�ho TeXu. Prvn� parametr d�vky %1 je jm�no vstup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ho textu bez p��pony  a  druh� parametr %2 obsahuje p��po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testu na p��tomnost verze TeXu (:bsorry) n�sleduje test na p��tom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u (:sorry). Test na p��tomnost form�tu je z�visl� na pou�it� v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u a proto je hodnota MARK bu� nic (\texfmts) nebo "b" (\btexf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stn� ��dek vol�n� TeXu obsahuje parametr /a%RAM%\ED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men� to, �e TeX vytvo�� jedno��dkovou d�vku %RAM%\ED.BAT , v n��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seno vol�n� editoru podle hodnoty prom�nn� EMTEXED. Tuto d�vku ov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vo�� pouze tehdy, bylo-li na prompt "?" odpov�zeno p�smenem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p�ed vol�n�m TeXu d�vku ED.BAT sma�eme, abychom po ukon�en� 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li testovat, zda u�ivatel odeslal skute�n� p�smeno "e". Pokud 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ol�me editor (tam u�ivatel sprav� chybu) a koloto� se uzav�e no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�chodem" T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u�ivatel odpov�d�l jin�m p�smenem (nebo neodpov�dal v�bec), tes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�rove� chyby p�ekladu. Dvojka znamen� syntaktick� chyby, a pro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ol� p��kaz, zapsan� v prom�nn� ERRCOM. (Pro informaci: Errorcode=1 zna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ze Overfull hbox, nebo analogick� chyb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se v�tv� na t�i hlavn� ��sti odpov�daj�c� t�em typ�m ovlada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ovka, jehli�kov� a laserov� tisk�rna. Oba typy jehli�kov�ch tisk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u zahrnuty v jedn� ��sti (:dot). V prom�nn� DPI je toti� bu� hod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, 300, nebo 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d��ve prob�h� test, zda existuje soubor s u�ivatelsk�mi parametry t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 a 4. ��dek d�vky). Podle toho se nastav� prom�nn� OPT bu� na hodn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"//" (�ti parametry on-line), nebo "@%MAIN%.OPT" (�ti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 u�ivatelsk�ho souboru paramet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�sti :preview  se nejprve testuje p��tomnost font�. Pak se zav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l��e�; prvn� je uveden syst�mov� konf. soubor (v z�vislost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m rozli�en� font�) a za n�m n�sleduje parametr OPT (viz v��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MAIN je n�zev .dvi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�� se d�je v ��stech :laser, p��padn� :dot, jen s t�m rozd�lem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za parametr MAIN p�ipoj� parametr MARK. Tento parametr obsahuje hodn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P, resp. OUT24, resp. OUT9 (viz konf. soubor CFG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ven� varovn�ch zpr�v na :bsorry a :sorry je proto, �e je 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li�it neexistenci ovlada�e p��slu�n� tisk�rny od ne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� v p��slu�n�m rozli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se v�nuje polo�k�m v rolet� OTHERS. V �vodu se v�tv� na jednotl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ka�n� programy podle hodnoty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se v�nuje polo�k�m v rolet� METAFONT. Stejn� jako OTHERS se v�tv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tliv� aplik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stn� metafont je vol�n d�vkou MFBAT.BAT.  Ta obsahuje jedin� ��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�vodn�ch t�iceti znac�ch ��dku je "MF /a%RAM%\ed.bat " p��padn�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86 �i SBMF. T�chto t�icet znak� ��dky u�ivatel "menu" v�bec nevid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 je mo�nost editovat. Od 31. ��dku d�vky b�v� v�t�inou naps�no "&amp;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e=..." . Program MNU tuto ��st ��dku umo�n� u�ivateli editovat (polo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yt� parametr  /a%RAM%\ed.bat  �e�� probl�m "e" editoru podobn�,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�vce TEXRUN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� nejsou parametry pro METAFONT vr�ceny do d�vky pomoc� environ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�, jako nap�. u dal�� polo�ky -- Convert ?  Pro� je to d�l�no 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kovan� p�es soubor ? Proto�e parametry obsahuj� symbol "=",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�e b�t uvnit� hodnoty environment prom�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e m��ete p�em��let, pro� je p��kaz "Convert", kter� je cel� ul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om�nn� GFOPT "prohn�n" p�es ECHO. Odpov�� najdete v odst. 6: z�lud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hled d�vek �i program�, volan�ch ��d�c� d�vkou TEXBA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.exe         (zobrazen�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.bat       (p�enastaven� environmen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DIT%         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HELL%         (spr�va soubor�, nap�. Norton Comm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file.exe    (zobrazen� seznamu soubor�, dokumentace v PICKFI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pell.exe    (korektor p�eklep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nka.exe       (vlnkova� neslabi�n�ch p�edlo�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bat         (d�vka s u�ivatelskou aplikac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bat         (��dka DO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run.bat   -&gt; tex.exe resp. tex386.exe   (vlastn� program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ERRCO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.exe   -&gt; %SCRCNF%   (prohl��e� .d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.bat   -&gt; dviscr.exe  -&gt; scr???.cnf  (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dot.exe  -&gt; prn???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t???.dot  (ovlada� jehli�kov� tisk�r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hp.exe   -&gt; hplj.cnf  (ovlada� laserov� tisk�r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prn.txt    (zpr�va pro u�ivat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EDIT%         (editor tiskov�ch paramet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prn.txt    (n�pov�da o parametrech pro u�ivate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.bat   -&gt; pictex, mkindex p��padn� dal�� (dal�� syst�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bat -&gt; %EDIT%        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bat.bat   -&gt; mf.exe     (vlastn� program META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ext.exe     (vrac� obrazovku do textov�ho re�i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fbat.bat   -&gt; nap��klad  gftopk.exe    (konver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run.bat     (vol�n� TeXu - viz v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scr.exe  -&gt; %SCRCNF%   (prohl��e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LADA�E A JEJICH KONFIGURA�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ada�e hledaj� z�kladn� konfigura�n� soubory (dvidrv.err, *.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aktu�ln�m adres��i (tam obvykle nejsou), a d�le podle cesty (%PATH%).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ta je v d�vce TEXSET.BAT dopln�na o z�kladn� adres�� TeXu, viz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%TEXDIR%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TEXSET.BAT . Z�kladn� konfigura�n� soubory js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drv.err .... chybov� hl��en� ovlad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180.dot .... pro dvidot, 24 jehli�kovou tisk�rnu, je-li %DPI24%=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360.dot .... pro dvidot, 24 jehli�kovou tisk�rnu, je-li %DPI24%==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240.dot .... pro dvidot,  9 jehli�kovou tisk�r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to soubory jsou um�st�ny v z�kladn�m adres�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ada�e d�le hledaj� soubory s parametry (.cnf) v u�ivatelsk�m adres��i (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ykle nejsou), nebo v adres��i %TEXDIR%\cfg (Viz hodnota prom�nn� DVID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� se o tyto konfigura�n� (.cnf) soub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.cnf ....... konf. soubor pro prohl��e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180.cnf .... pro PreView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240.cnf .... pro PreView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300.cnf .... pro PreVie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360.cnf .... pro PreView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180.cnf .... pro dvidot, 24 jehli�kovou tisk�rnu, je-li %DPI24%==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360.cnf .... pro dvidot, 24 jehli�kovou tisk�rnu, je-li %DPI24%==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240.cnf .... pro dvidot,  9 jehli�kovou tisk�r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j.cnf ...... pro dvihpl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 soubory  SCR???.CNF  nemus�te m�t instalov�ny v�echny,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ze ty, kter� odpov�daj� instalovan�m font�m. Tot�� plat� pro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???.CNF  a  DOT???.DOT . Soubor SCR.CNF je shodn� s n�kter�m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�  SCR???.CNF podle toho, jak  jste odpov�d�li p�i instalac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�zku, kter� fonty m� pou��t prohl��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bory  DOT???.DOT  jsou defini�n� soubory pro jehli�kov� tisk�r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odn� se jmenuj�  LQL.DOT, FX80.DOT a podobn�.  Ze sezn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�zen�ch soubor� je p�i instalaci vybr�n ten po�adovan� 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jmenov�n na  DOT???.DO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jste instalovali ovlada� pro jehli�kovou tisk�rnu (dvidot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ete cel� str�nky (nebo v��ezy) transformovat z .dvi do grafick�ch for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, PCX a BMP. Sta�� vyvolat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idot pcx @scr300.cnf @mypar.cnf vstup vy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vstup.dvi je vstupn� soubor. Podrobn�ji viz dokumentaci DVIDRV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v z�kladn�m adres��i najdete t�� soubory MSP1.DOT, MSP2.DOT, PCX.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OS2.DOT a BMPWIN.DO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u�ivatel vy�aduje zm�ny v konfigura�n�ch souborech ovlada��,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olik mo�no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�e uv�st sv� po�adavky do parametru SCROPT. Tento paramet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p��kazov�m ��dku uveden na konci, tak�e u�ivatelsk� po�adav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pisuj� p�edchoz� nastaven� parametr�. Toto plat� pouz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l��e� (View, nikoli PreView a tis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�ivatel m��e uv�st sv� po�adavky pro tisk do sv�ho konfigura�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boru, kter� lze editovat polo�kou  PRINT/EDIT-OPTIONS . To ovli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ky a PreView, neovlivn�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�ivatel m��e m�t ve sv�m adres��i sv� vlastn� konfigura�n� soub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to soubory pak maj� p�ednost p�ed syst�mov�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Zm�nou hodnoty prom�nn� DVIDRV lze nastavit jin� adres��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hled�v�n� soubor� .cnf. Nap�.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VIDRV=/pr:{d:\mytexcfg\,$TEXDIR:cfg\}@f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�sob�, �e konfigura�n� soubory pro ovlada�e budou nejprve hled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n�jak�m (soukrom�m) adres��i d:\mytexcf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Knihovna LIB360.FLI (roz���en� knihovny 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chny knihovny (lib180, lib240 i lib300) tvo�� samostatn� sady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jednotliv� tisk�rny tak, jak bylo po�adov�no p�i instalaci. Na 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� knihovna lib360 obsahuje pouze dopln�n� t�ch font�, kter� p�i po�ada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ozli�en� 360dpi nelze naj�t v knihovn� lib300. Cel� my�lenka spo��v�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u, �e 300*1.2=360, tj. \magstep0 pro 360dpi = \magstep1 pro 3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. font csr10 m�te v knihovn� lib300 v \magstep0, 1, 2, 3, 4, 5 a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rozli�en� 360dpi m��eme vyu��t z lib300 font v \magstep1, 2, 3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font ve skute�n� velikosti \magstep0, 1, 2, 3, 4. Chyb�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� \magstep5 a nov� \mahstephalf. Pr�v� tyto dva fonty nalez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nihovn� lib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zorn�n�. P�i sestavov�n� knihovny lib360 se p�edpokl�d�, �e kniho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300 obsahuje �PLN� sady font� (tj. nelze volit p�i instalaci po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kladn� fonty, proto�e pak byste m�li v �ad�ch postupn� se zv�t�uj�c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� mez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hovna lib360 se vyu�ije p�i tisku na 24 jehli�kov�ch tisk�rn�ch v re�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-resolution" (to za��d� instala�n� program automati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h� mo�nost je vyu��t tyto fonty, zv�t�ujete-li dokument na laser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k�rn� 1.2 kr�t (magnification 1200, parametr /m1200). Pokud se 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e, �e v takov�m p��pad� ovlada� nenajde v�echny fonty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�n�m souboru (hplj.cnf, resp. scr300.cnf, resp. csr.cnf) za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l:$TEXDIR:fonts\lib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��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l:$TEXDIR:fonts\lib{300,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 v�c neprovede instala�n� program automaticky, ale mus�te si to za�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�n�" editov�n�m v p��slu�n�ch konfigura�n�ch soubor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Nenajde-li ovlada� font, m��e automaticky vyvolat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k tomu pot�ebujete m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TAFONT (mf.exe, nebo mf186.exe nebo mf386.exe, v nejhor��m i sbmf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drojov� texty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ovan� b�ze PLAIN a CM ve spr�vn�ch adres��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FJOB (verze 1.1l nebo vy���), tj. v z�kladn� adres��i TeXu je 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t soubory:  mfjob.exe, mfjob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alace uveden�ch program� je podporov�na z bal�ku CSTeX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pot�ebujete ud�l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it hodnoty environmentu (v TEXCFG.BAT, nebo p��mo v TEXSET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set DVIDRV=%DVIDRV% /fb /fm:hp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a) "hplaser" pro laserovou tisk�rnu 300dpi, jinak, pro 24 jehli�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dpi je t�eba ps�t "lqlores", pro 9 jehli�ku 240dpi "epsonfx" apo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b) mf.exe ...... nemus� se uv�d�t ��dn� hod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186.exe ...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386.exe ...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mf ........ /w /c:davk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p��pad� sbmf se z�ejm� nevejde metafont do pam�ti spole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mfjobem a bude pot�eba vytvo�it pouze d�vku "davka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er� po spu�t�n� bude volat sbmf. Nav�c je t�eba m�t v tako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�pad� v prom�nn� MFINPUTS tot��, co za norm�ln�ch okolno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te ulo�eno v MFINPUT, tak�e je t�eba pou�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FINPUTS=%MFINPU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 p��kazy si m��e u�ivatel ulo�it do sv�ho konfigura�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yst�mu (TEXCFG.BAT) p��padn� spr�vce syst�mu m��e p��kazy za�a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 v�echny u�ivatele" do d�vky TEXSET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 nakon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t�eba m�t opr�vn�n� k z�pisu do adres��e, kam ukazuje prvn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u /pf (to je definov�no v souborech .cnf). Doma by V�m to m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ovat, zat�mco na s�t�ch je t�eba domluvit v�c se spr�vcem nap�. 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byl pro takov� ��ely zaveden pro v�echny u�ivatele n�j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and-write adres��, p�i�em� spr�vce m��e z nov� vytvo�en�ch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ky vytv��et knihovny a zahrnout je do read-only ��sti inst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RUKTURA POLO�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NU.EXE �te konfigura�n� soubor CFG.MNU a na z�klad� 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razuje tyto polo�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o�ka            ��slo     odpov�daj�c� label(y) v d�v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ile      121       MA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ile      122      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&gt; Disk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&gt; Disk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&gt; A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-&gt; B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          124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(dvi)       24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125       dos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       26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           27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    29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           31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              32 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         33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edit         34       sp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edit          34       sp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       235     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          235     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ak         235      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               36      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-OUT        131   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          132       others    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ndex      133       others     Mak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bTeX         134       others    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Cad         135       others     te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Command       38       us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   231       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232       E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         233       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oCS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m. -&gt; TeX    141       cst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 ...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lat -&gt; Kam  146       cst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180dpi    41       prints   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- Matrix    42       prints   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.lq file     42       prints   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240dpi    41       prints   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9 Matrix    42       prints   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.fx file     42       prints   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300dpi    41       prints   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- Laser     43       prints   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.hp file     43       prints   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options      45       prints     ed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options     46       prints     clea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f file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      151       pa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       152       par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mf)         52       metafont   edi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FONT          53       metafont  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        54       metafont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mp)         56       metafont   edi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(mp)          57       metafont   tex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(mp)         58       metafont   view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eX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TeX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STeX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LaTeX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TeX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-vers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          163, 500, 50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          16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168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            169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PROM�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vka TEXSET.BAT nastav� plno environment prom�nn�ch. U�ivatel 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hoz� nastaven� m��e m�nit pou�it�m d�vky  TEXCFG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�m TeX je vol�n spou�t�c� d�vkou prost�ednictv�m p��kaz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e po ukon�en� pr�ce (Quit) z�st�v� DOS-environment ve stavu,</w:t>
      </w:r>
    </w:p>
    <w:p>
      <w:pPr>
        <w:pStyle w:val="PreformattedText"/>
        <w:bidi w:val="0"/>
        <w:spacing w:before="0" w:after="0"/>
        <w:jc w:val="left"/>
        <w:rPr/>
      </w:pPr>
      <w:r>
        <w:rPr/>
        <w:t>v jak�m byl p�ed zavol�n�m syst�mu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uje seznam pou��van�ch environment prom�nn�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zev    V�choz� hodnota    Pozn�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DRV [podle instalace]  Disk, na n�m� je syst�m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PATH  [podle instalace]  Cesta, na n�� je syst�m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IR   %EMTEXDRV%:%TEXPATH%  Cesta k TeXu i s dis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[podle instalace]  Disk+cesta pro "p�echodn�"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3FILE   [pr�zdn�]          Soubor i s cestou editovan� p�i kl�ve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[podle instalace]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[podle instalace]  Spr�va soubor� (nap�. c:\nc\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VER   tex resp. tex386   Verze 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     nic resp. rem      Zda zav�d�t �i nezav�d�t ovlada� kl�vesnice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  /pr:{,$TEXDIR:cfg\}@f  V�choz� parametry pro ovlad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P    [podle instalace]  V�stupn� port pro 24 jehli�kovou tisk�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9     [podle instalace]  V�stupn� port pro laserovou tisk�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24    [podle instalace]  V�stupn� port pro 9 jehli�kovou tisk�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24    180 nebo 360       Rozli�en� font� pro 24 jehli�kovou tisk�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.                  Adres�� pro p�echodn� soubory, viz Mattes.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PT   /+ nebo /-         Dopl�uj�c� parametry pro prohl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OPT /s nebo nic        Parametry pr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 [podle instalace]  ��dek vyvol�n� editoru p�i chyb� Te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OPT @K nebo @L         Parametry pr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OPT [podle instalace]  Parametry pro C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OPT /k nebo /p nebo /o  Parametry pro CS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ONFIG %TEXDIR%\cfg      Cesta na konf. soubor CONGIG.PS pro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COM   call %TEXDIR%\cfg\errbat   Vol�n� (v�t�inou d�v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ne�sp��n�m p�ekl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M  call bat.bat       U�ivatelem definovan� 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OM  echo End of TeX... P��kaz, kter� se provede po opu�t�n� syst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      %1                 Pou�it� form�t (PLAIN, LATEX, AMSTE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MT     %2                 Vzhled polo�ky TeX/TeX v "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%4 resp %3         Pracov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%3                 Hlavn�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       %MAIN%             Zdrojov� soubor pr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%TEXP%;%PATH%      P�id�n� k seznamu vyhled�vac�ch 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FMT   .;%TEXP%\texfmts   Bin�rn� form�ty pro t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FMT  .;%TEXP%\btexfmts  Bin�rn� form�ty pro tex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M   .;%TEXP%\tfm       TeX-font-metr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PUT .;%TEXP%\texinput  Textov� vstupy pr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AS    .;%TEXP%\mfbases   Bin�rn� b�ze pr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BAS   .;%TEXP%\bmfbases  Bin�rn� b�ze pro Big-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NPUT  .;%TEXP%\mfinput   Textov� vstupy pro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PT    gftopk %%MF%%.180 %%MF%%.pk   Vol�n� konvertoru (polo�kou Conv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     31                 V�choz� ��slo polo�ky v menu (m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R                     Parametry vol�n� edi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             Praco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                        180, 240, 300 v�tven� pro pou�i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sk�rnu nebo pr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�LUDNOSTI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e-li environmet zna�n� zapln�n (v�ce ne� 400byt�) d��v, ne� zavo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�t�c� d�vku pro TeX, m��e se objevit tato chyba. Jej� hl��en� je mnoh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mi nen�padn� a m��e zp�sobit zna�n� probl�my, proto�e se syst�m z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vat nekorektn�. Bohu�el syst�m nen� proti t�to chyb� odoln�. Ne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i� prost�edky "d�vkov�ho programov�n�" zjistit stav st�vaj�c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u a podle toho automaticky nastavit velikost n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netu. Pokud dojde k uveden� chyb�, je t�eba "natvrdo" zv�t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u environmentu uvedenou ve spou�t�c�ch d�vk�ch (hodnota je p�v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vena na 1200 byt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Bari�ra D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hned odpov�: 640k !  J� ��k�m, �e to nen� jedin� bari�ra. Dokonc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bari�ra celkem rozumn� mnoh�mi programy p�ekon�na. Nicm�n� d�vk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en�r nep�ekon� podstatn� men�� bari�ru: 127 byt�. Ka�d� ��dek DOSu (p�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 n�hrad� n�zv� environment prom�nn�ch za jejich hodnoty) ne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s�hnout uvedenou hodnotu, jinak DOS ml�� a zbytek se "ut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�vejte se nap��klad hned v �vodu d�vky TEXBAT.BAT na vol�n� programu 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nota %RAM% m��e expandovat maxim�ln� na 16 znak� (pak je v�sledn� d�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u 126). Proto je v instala�n�m programu pro specifikaci t�to hodn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rvov�na editovateln� polo�ka d�lky pr�v� 16 znak�. B��n� u�ivatel t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araz� na probl�my, pokud se nerozhodne zm�nit hodnotu %RAM% p�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v�n�m v souboru TEXSET.B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ohem nebezpe�n�j�� je hodnota %TEXDIR%. Pro tu jsem rezervoval v instala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u d�lku 32 znak� (v�etn� p�smena disku a dvojte�ky). V�echny p��k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jsou v d�vk�ch pou�ity, jsem na tuto d�lku prom�nn� %TEX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po��tal. Del�� tato prom�nn� b�t nem��e. Nen� to zase tak velk� omez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instalovat TeX nap�. do adres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\public\software\desktop\knuth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a�uji v DOSu za zvr�cenost. Pokud na tom trv�te, zave�te si nejd�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ci disku p��kazem SUB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Hr�tky s proc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chni �ten��i tohoto textu ur�it� v�d�, �e d�vky "polykaj�" pro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 se procenta mus� duplikovat. Proto je tak� v konfigura�n�m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MNU mnohokr�t pou�it po�adavek na duplikov�n� procent (p��kaz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&gt;%N, viz dokumentace MNU.TEX, strana 10). Po proveden� d�v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.BAT je u� po�et procent v hodnot�ch prom�nn�ch v po��dku. 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�ivatel nap��e v "menu" hodnotu SPELLOPT: 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MNU ulo�� do ENVIR.BAT zdvojen� proc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 tvaru:  set SPELLOPT=%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vka ENVIR.BAT v okam�iku poveden� tohoto p��kazu "polkne" je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nto, tak�e se skute�n� provede  set SPELLOPT=%20, tud�� hod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�nn� SPELLOPT je rovna %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� p��klad. Co se d�je p�i ukl�d�n� environmnetu do souboru (polo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�ivatel nap��e v "menu" hodnotu SPELLOPT: %20 a d�le zvol� polo�k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NU nap��e do ENVIR.BAT text:  set SPELLOPT=%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 proveden� d�vky ENVIR.BAT m�me ve SPELLOPT ulo�eno 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�stup p��kazu SET je p�esm�rov�n do souboru FILE.MNU).  V tomt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mo jin�) bude text:  SPELLOPT=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lik�tor procent DUPCENT.EXE vytvo�� ze souboru FILE.MNU nap�.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FG.BAT, v n�m� je naps�no:  set SPELLOPT=%%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yn� p�i po�adavku OPTIONS/LOAD  se spust� d�vka  TEXCFG.BAT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z�e" jedno procento a v prom�nn� SPELLOPT m�me kone�n� zase hodnotu %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 p��klad. Co se d�je p�i spu�t�n� polo�ky METAFONT/CONVERT,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olo�ce METAFONT/PARAMS je uveden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or: gftopk %MF%.180 %MF%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NU ulo�� do ENVIR.BAT ��d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GFOPT=gftopk %%MF%%.180 %%MF%%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 proveden� d�vky ENVIR.BAT m�me v GFOPT hodn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ftopk %MF%.180 %MF%.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u�it�m t�to prom�nn� rovnou na vyvol�n�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GFO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tento p��kaz v d�vce expanduj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ftopk %MF%.180 %MF%.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i�em� vno�en� expandov�n� se neprov�d� (DOS nen� 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gftopk se zlob�, �e nem��e naj�t soubor %MF%.180. Tak�e jin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t�ebujeme nyn� "demaskovat" procenta. Provedeme to p��ka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%GFTOPK% &gt; %RAM%\gf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 d�vce GFBAT.BAT je nyn� naps�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ftopk %MF%.180 %MF%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vol�n�m t�to d�vky se kone�n� procenta expanduj� na po�adovanou hodn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�nn� MF. Tato d�vka je vol�na p�es COMMAND pouze z bezpe�nost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vod�, aby u�ivatel pomoc� ^C "neshodil" syst�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rigin�ln� (mezin�rodn�) form�ty verzus cs-form�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y generovan� d�vkou INITEX.BAT a pou��van� v syst�mu maj� p�edpo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 Tj. csPLAIN, csLATEX, csAMSTEX, csAMSLAT, csLAMST, csSLI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�chto form�tech jsou preloadovan� osmibitov� cs-fonty, nam�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ln�ch cm-font�. V instalaci p�itom m�te metriky i zdrojov� 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u verz�, tj. cs- i cm-fonty a zdrojov� texty, csPLAIN.INI i PL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d. Nen� ale d�vod generovat origin�ln� form�ty, proto�e kompatib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�rovni zdrojov�ch text� je zabezpe�ena. P�i pos�l�n� DVI soubor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rani�� je nutno tento soubor zpracovat programem DVIOUT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anete-li �l�nek z ciziny, substitu�n� tabulky pro ovlada�e, za�le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yst�mu si s n�m snadno por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ybyste p�esto cht�li pou��t origin�ln� form�t, vygenerujte 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azem z DOS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-i plain.ini    (p��padn� tex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to slova plain m��ete pou��t kter�koli z dal��ch form�t�, jej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 texty jsou instalov�ny. Vznikl� soubory .fmt pak m��ete za�ad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��e \TEXFMTS, resp. \BTEXFMTS (podle verze TeX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enu-syst�mu pak nelze pou��t pro v�b�r takov�ho form�tu polo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FORMAT, n�br� je nutn� explicite zadat n�zev form�tu v polo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ENVIR/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alternativa m��e uspokojit ty u�ivatele, kte�� si nejsou stoprocen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i, �e instalace CSTeXu je p�i pou�it� sedmibitov�ch zdrojov�ch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i .dvi) zcela kompatibil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Trasujeme generov�n� CS-form�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LAIN, csAMSTEX : na za��tku se vyvol� CSFONTS.TEX, kter� re-defin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-primitiv \font, pak se zavedou CS fonty (m�sto CM) a nakonec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nov� v�znam primitivu \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AMSTEX : tot��, a� na to, �e se v�znam primitivu \font NEOBNOV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�e tento p��kaz bude pou�it v n�jak�m z vybran�ch LamsTeXov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ATEX , csAMSLAT : obrat s CSFONTS.TEX se v�bec nepou�ije. M�sto t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zav�d�j� alternativn� soubory (nap�. m�sto LFONTS se vol� LFONT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p��pad� LaTeXu a LFONTS.NEW v p��pad� AMSLaTeXu, kde m�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DEF.TEX se zavede varianta pro CS fonty FONTDEF.CS).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ovsk� styly nepou��vaj� p��mo p��kaz \font, ale vych�z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definic, zaveden�ch ve form�tu -- tak�e man�vry s CSFONTS.TEX ne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�eba. Zav�d�n� alternativn�ch soubor� je �e�eno v d�vce INIBA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er� p�ekop�ruje p��slu�n� alternativn� soubor do aktu�ln�ho adres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�ejmenuje ho. Takov� soubor m� pak p�ednost p�ed origin�l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borem, ulo�en�m v \TEXINPUT. Na konci pr�ce d�vka INI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slu�n� soubor z aktu�ln�ho adres��e sm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 m��eme doma na konfiguraci vylep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�et��me diskovou pam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�, co jste p�ekop�rovali d�vky z adres��e START n�kam, kam ukazuje c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cel� adres�� START m��ete vymaz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oz�ejm� instalace z�stane funk�n�, vyma�ete-li tak� v�e z adres��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poru�ujeme ud�lat za t�chto podm�n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kumentaci m�te p�e�tenou a na�prtanou (nepravd�podob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kumentaci m�te vyti�t�nou (tuny pap�ru, sb�rn� suroviny j�saj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kumentaci nepot�ebujete (nech�pu, pro� jste v takov�m p��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z�stali p�i p��prav� text� u T602 a j� podobn�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kumentaci m�te archivovanou na disket�ch (ne p��li� pohotovostn� �e�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�� V�m, �e si m��ete dokumentaci kdykoli znova instal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instala�n�ch disket (je�t� m�n� pohotovostn� �e�en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o dokumentaci lze smazat v adres��i TEXINPUT zdrojov� 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�. Pro informaci uvedeme, o jak� soubory se jedn� v p��pad� PLAI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ini  plain.tex, plaincs.tex, hyphen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lain.tex, latex.tex, lfonts.tex, lfontscs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in.tex, slitex.tex, sfonts.tex, sfontsc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or! Takov� z�sahy do instalace lze prov�st pouze tehdy, pokud nebu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�t nikdy v�ce generovat form�t (nap�. d�vkou INITEX.BAT). K v�m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ch soubor� doporu�ujeme p�istupovat pouze v krajn� nou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 u�et�it mnoho m�sta p�i pou�it� automatick�ho generov�n� font� p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�eby. Viz odst. 3. Je ov�em t�eba si uv�domit, �e zdrojov� 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 font�m zab�raj� nezanedbateln� m�sto na disku a (zvl��t� z po��tku) 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en� ne�et�� V�� �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�et��me pam�t�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mn�te si, �e konfigurace TeXu v podstat� v�bec nepo�aduje z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z�kladn�ch souborech syst�mu CONFIG.SYS a AUTOEXEC.B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jimku tvo�� po�adavek zaveden� str�nek DOSu, ale to nen� podm�n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 fungov�n� instalace (a mysl�m si, �e v 80% p��pad� bude probl�m akc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extov�m re�imu �e�en stejn� jin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 syst�mov� soubory a jejich nastaven� by m�ly b�t pro oby�ej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jako je TeX-syst�m) absolutn� tabu u� proto, �e na s�t�ch je nu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r�ovat jistou discipl�nu a b��� tam rozli�n� aplik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co jin�ho je konfigurace TeXu doma na po��ta�i, kde v podstat� neb���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�ho, ne� TeX. Pak m��ete zkusit n�sleduj�c� z�sa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�ete u�et�it m�sto v pam�ti. Po celou dobu b�hu syst�mu TeX je zav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� COMMAND procesor jen proto, aby byl zaji�t�n dostatek m�st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 aby po ukon�en� TeXu se environment vr�til do p�vod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vu. Ten rodi�ovsk� COMMAND procesor p�itom zab�r� po celou dobu p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TeXem v pam�ti zbyte�n� zhruba 3kB. Napi�te proto do CONFIG.SYS p��ka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=c: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etujte po��ta�. Jako z�kladn� COMMAND.COM se nyn� zav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s roz���en�m environmentem na 1024 byt�. Pot� je mo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vnou volat d�vku TEXSET.BAT bez pou�it� dal��ho COMMAND proces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m�n� je t�eba v�d�t, �e po ukon�en� pr�ce s TeXem v�m z�st�v� p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a �e TEXSET.BAT nyn� nelze volat z Norton Commanderu (a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obn�ch), proto�e tyto programy vyvolaj� nov� COMMAND proce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�em� mu rezervuj� nedostate�n� m�sto pro environment. Nicm�n�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ov�ch �prav se ur�it� pust� jen ti u�ivatel�, kte�� po��taj� ka�d�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�ti a proto TEX z Norton Commanderu nikdy nevolaj�. 12kB plus 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or je pro n� p��li� velk�m soustem v pam�ti po��t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estli�e jste provedli �pravu z bodu 3, pak u� nejste daleko to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�adit v podstat� cel� TEXSET.BAT do AUTOEXECu. Je to dok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rozen�j��, proto�e stejn� po prvn�m pou�it� TeXu m�te zapl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 v dal��m vol�n� TeXu je u� d�vka TEXSET.BAT vlas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� na mali�kosti) zbyte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konce to m��ete dov�st tak daleko, �e "menu" vyvol�te rov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AUTOEXECu. Toto v�bec neovlivn� jinou dom�c� �innost na po��ta�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�e m��ete z tohoto "menu" volat Shell, kter� byste stejn� v�t�i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ali z AUTOEXECu. Nav�c "menu" v�bec nezab�r� m�sto v pa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��OV� PROBL�M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rostoru %RAM% se vytv��ej� soubory, do nich� u�ivatel nev�do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uje. Jedn� se o tyto soub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bory k z�pisu:        Dal�� soubory pro rychlej�� �innost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.bat                   m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bat                     cfg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bat.bat                   tex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bat.bat                   tex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lkem: cca 15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to %RAM% nesm� proto b�t definof�no na spole�n�m prostoru, kam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stup v�ce u�ivatel� najednou. Nejvhodn�j�� je pro tento p��pad vyme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y jednotliv�ch po��ta��. V p��pad�, �e toto �e�en� nen� mo�n�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eba pou��t pevn� disky jednotliv�ch po��ta��, nebo m�sto na server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je p�ipojeno pouze k tomuto p��slu�n�mu po��ta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jv�ce probl�m� vznikne na s�t�ch, kde jsou po��ta�e "ka�d� pes jin� 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jeden po��ta� m� vytvo�en� RAM disk a jin� ne. Nebo ka�d� po�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uje s jinou grafickou kartou, n�kdy je �ernob�l� a n�kdy barev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akov�m p��pad� je vhodn� "nasetovat" do environment prom�n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AUTOEXECu jakousi "stavovou informaci" o technick�ch mo�nostech da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ta�e. D�le je nutn� doplnit d�vku TEXSET.BAT o testy na hodnoty t�c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�nn�ch a podle toho v�tvit nastaven� konfigurace syst�mu pro 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ta�. Nap��klad, zjist�-li se �ernob�l� grafika, je nutn� do pros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M% nahr�t jin� konfigura�n� soubor pro program MNU (m�sto "barevn�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.MNU se pou�ije "�ernob�l�" CFGMONO.MNU). Soubor CFGMONO.MNU z�sk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nstala�n� diskety CSTeX-1 po rozbalen� souboru CFG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testov�n� o vhodnosti pou�it� verze TEX386.EXE lze pou��t progr�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386.EXE, kter� vr�t� do errork�du informaci o p��tomnosti procesoru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y��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�kter�ch typech s�t� je u�ite�n� sm�rovat v�stup pro ur�i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k�rnu nikoli do paraleln�ho portu, ale do souboru. P�edpokl�dejme nap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v prom�nn� %HOST% je ulo�eno ��slo po��ta�e (m��e to b�t za��z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AUTOEXECu), a �e soubory pro vyti�t�n� na laserov� tisk�rn� je 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at do  G:\HPQUEUE. Pak lze do d�vky PORTS.BAT t�eba naps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UTHP=g:\hpqueue\%%MAIN%%.%HO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 se m�sto skute�n�ho tisku na laserov� tisk�rn� vytvo�� v adres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HPQUEUE soubor se jm�nem pracovn�ho souboru a s p��ponou odpov�da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u po��ta�e. Nyn� si u�ivatel p�ejde do p��slu�n� m�stnosti s tisk�r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bor na tisk�rn� vytiskne zp�sobem, jak� ur�� spr�vce s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mohl u�ivatel m�nit n�zev hlavn�ho souboru z "menu" a opak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�t�t "tisk", a p�itom n�zev souboru v tiskov� front� se v�dy shod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 moment�ln�m n�zvem hlavn�ho souboru, je nutn� uv�st "kolem" slov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vojen� procento. �ten�� odstavce 6 o procentech si m��e ov��it, �e p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te�n� fung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y je m�sto pro dal�� zku�enosti spr�vc� s�t�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Z�V�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v�t�m ve�ker� podn�ty, kter� povedou k odstran�n� mo�n�ch chyb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ci. Str�vil jsem nad t�m stovky hodin pr�ce a budu jedin� r�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tato pr�ce bude n�komu u�ite�n�. Velmi bych uv�tal, kdyby se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ce stala jist�m standardem pro ve�ejn� instalace T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vylep�ov�n� (kter� nem� konce) nech�m u� na "MNU-in�en�rech" (poj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egy Demela). Proto jsem tak� program MNU vytvo�il. Sna�il jsem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byl natolik "otev�en�", aby v n�m �lo nakonfigurovat s troc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�livosti a se znalost� "d�vkov�ho programov�n�" v podstat� cok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 text programu MNU (1600 ��dk� v jazyce C) nebudu ve�ejn� ��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