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tina je v k�dov�n� CP-852 (PC-Latin 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S2CS 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TO PROGRAM JE "CARDWARE". M</w:t>
      </w:r>
      <w:r>
        <w:rPr/>
        <w:t>ަ</w:t>
      </w:r>
      <w:r>
        <w:rPr/>
        <w:t>ETE JEJ POU��VAT PRO SVOU POT�EBU A ���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J D�LE PODLE LIBOSTI. KDY� SE V�M BUDE L�BIT, M</w:t>
      </w:r>
      <w:r>
        <w:rPr/>
        <w:t>ަ</w:t>
      </w:r>
      <w:r>
        <w:rPr/>
        <w:t>ETE MI POSLAT POHLED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</w:t>
      </w:r>
      <w:r>
        <w:rPr/>
        <w:t>֦</w:t>
      </w:r>
      <w:r>
        <w:rPr/>
        <w:t>E UVEDENOU ADRESU. T�MTO SE STANETE REGISTROVAN�M U�IVATELEM. POK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ETE ZDROJOV� K�D NEBO JEHO ��STI POU��VAT VE SV�CH PROJEKTECH, R�D BY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YSTE MNE, MOU ADRESU A SPOJEN� NA MNE UVEDLI VE VA�� DOKUMENTA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INAK SI V�ECHNA PR�VA VYHRAZUJE AUTOR.  AUTOR T�� NERU�� ZA JAK�K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��PADN� �KODY ZP�SOBEN� U��V�N�M TOHOTO PROGRAMU. V PRAZE, 7. PROSINCE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erdinand Pran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zn�mka: verze pro MS-DOS a Win32 jsem p�elo�il j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ze pro IBM-OS/2 p�elo�il Petr Milkul�k, za co� mu velik� d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S2CS" slou�� ke konverzi k�dov�n� �e�tiny v textov�ch soubor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r -s uvozuje vstupn� soubory (m��ete pou��t "wildcards" - "*", "?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obn� -d uvozuje v�stupn� soubory (pop�. masky wildcards); p�i�em� mask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upn�ch soubor� jsou p�i�azov�ny postupn� masky v�stupn�ch, a pokud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chto m�n�, v�stup je proveden na konz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 po�ad� �i v�cen�sobn�m v�skytu -s a -d nez�le��. Za t�mito parametry m�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 nemus� b�t mezera. Vstup nebo i v�stup, pokud neuvedeme soubory, je b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z konzole nebo na konzoli, lze jej pak p�esm�rov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l�mi parametry jsou zdrojov� a c�lov� k�dov�n� �e�tiny s prefixy</w:t>
      </w:r>
    </w:p>
    <w:p>
      <w:pPr>
        <w:pStyle w:val="PreformattedText"/>
        <w:bidi w:val="0"/>
        <w:spacing w:before="0" w:after="0"/>
        <w:jc w:val="left"/>
        <w:rPr/>
      </w:pPr>
      <w:r>
        <w:rPr/>
        <w:t>zdroj: -i a c�l: -o. Za t�mito parametry m��e, ale nemus� b�t mez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lov� k�dov�n� je povinn�. Pokud chyb� zdrojov� k�dov�n�, mus� b�t n�k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textu souboru v�raz "MYCHARSET=&lt;k�d&gt;" (bez uvozovek) uzav�en� do "&lt;!--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--&gt;", kde &lt;k�d&gt; je slovo z n��e uveden�ho seznamu vstupn�ch k�d� (na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!-- MYCHARSET = CP852 --&gt;"). Platn� je pouze prvn� v�skyt tohoto v�r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uze tento je nahrazen v�stupn�m k�dov�n�m. Parametr v p�kazov� �dce 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ednost - pak se ani neprohled�v� vstupn� soubor a v��e uveden� v�raz z�st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zm�n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nnost programu m��ete ovlivnit p�ep�na�i -q (zabr�n� komentov�n� �innost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(pokud nen� uveden c�lov� soubor, p�ep��e zdrojov� - toho lze dos�h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ejn�m jm�nem c�lov�ho a zdrojov�ho souboru); -p (zp�sob� se z�pi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uboru tak� v�stup na konzoli) a -a (bude p�ev�d�t pouze alfanumeric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ky). N�pov�du z�sk�te spu�t�n�m programu bez parametr� nebo s parametrem -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znam mo�n�ch k�dov�n� z�sk�te spu�t�n�m programu s parametrem 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entov�n� �innosti a zpr�vy o chyb�ch se vypisuj� na standardn� v�s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ze pokud je na standardn� v�stup sm�rov�n v�sledek p�evodu, jsou zpr�v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�hu programu zobrazov�ny na standardn� chybov� v�s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�ad� v�ech parametr� a u�it� mal�ch/velk�ch p�smen jsou libovol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�ipom�nky a dal� n�m�ty m��ete pos�lat na adre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rdinand Prantl                Ferdinand Pran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oubkova 5                      Resslova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0 00 Praha 2                  400 01 �st� nad Lab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zech Republic                  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prantl@aip1.fsv.cvut.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antl@ff.cuni.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�adavky ke spu�t�n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ze pro MS-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.*\cs2c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CS2CS" je 16-bitov� aplikace pro MS-DOS. K jej�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u�t�n� sta�� po��ta� IBM-PC kompatibiln� s proce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 t�dy 386 a vy��, opera�n�m syst�mem MS-DOS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i nov�j�m a 64 KB voln� pam�ti. Program byl testo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 MS-DOS 6.22 US, MS-Windows 95 CZ (MS-DOS 7.00 C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-Windows 98 EN (MS-DOS 7.10 EN), a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T 4.0 EN (MS-DOS 5.0 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ze pro IBM-OS/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s2.*\cs2c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CS2CS" je 32-bitov� aplikace pro IBM-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la zkou�ena pouze na IBM-OS/2 3.0 Warp CZ, nicm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nad pob</w:t>
      </w:r>
      <w:r>
        <w:rPr>
          <w:rtl w:val="true"/>
        </w:rPr>
        <w:t>ا</w:t>
      </w:r>
      <w:r>
        <w:rPr/>
        <w:t xml:space="preserve">� </w:t>
      </w:r>
      <w:r>
        <w:rPr/>
        <w:t>i na IBM-OS/2 2.0 a vy��ch verz�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ze pro Win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32.*\cs2c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CS2CS" je 32-bitov� konzolov� aplikace pro Win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la testov�na s MS-Windows 95 CZ, MS-Windows 98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MS-Windows NT 4.0 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�echny verze byly p�elo�eny pomo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X 0.9c/RSXNT 1.4.0 portu GCC. Run-time EMX n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y�adov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ov�n� programu:    "CS2CS.EXE" zkop�rujte do adres��e, kde m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 drobn� pomocn� programy (nejsp��e v cest� "PATH=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nstalov�n� programu:  Prost� sma�te "CS2CS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�it� program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2cs [-s &lt;vst.soubor&gt; [-d &lt;v�st.soubor&gt;]] -o &lt;v�st.k�d&gt; [-i &lt;vst.k�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] [-c] [-h] [-p] [-q] [-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ap�. 1)  cs2cs -s popis.txt -o CP852 -i CP1250 &gt;popis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ap�. 1)  cs2cs -s popis.txt -d popis.new -iCP1250 -oCP852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ap�. 2)  cs2cs -s main.htm -o MACCE -q 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ap�. 3)  cs2cs -s index.txt -o KEYBCS2 -i CP1250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ap�. 3)  cs2cs -iKEYBCS2 -o CP1250 &lt;index.txt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ap�. 3)  type index.txt | cs2cs -o KEYBCS2 -i CP1250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ap�. 4)  cs2cs -d*.b1? *.b2? -s*.a1? *.a2? -o te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ap�. 5)  cs2cs -s *.852 *.doc -d *.txt -i cp852 -o ascii -q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�znam parametr�:  &lt;vst.soubor&gt;    - soubor se zdrojov�m tex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pokud nen� uveden, je �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andartn� vs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v�st.soubor&gt;   - soubor pro c�lov�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pokud nen� uveden, p��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a standartn� v�s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vst./v�st.k�d&gt; - k�dov�n� �e�tiny ve soubor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CII      (bez diakritik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P1250     (MS-Windows �esk� - CP 1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P1252     (MS-Windows anglick� - CP 12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P850      (PC Latin I - CP 8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P852      (PC Latin II - CP 8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BM852     (Latin II - IBM 8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O-8859-1 (ISO-8859-1 Lati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O-8859-2 (ISO-8859-2 Lati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BCS2    (K�d brat� Kamenick�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OI8-CS    (KOI8-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        (k�dov�n� Macinto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CE      (k�dov�n� Macintosh pro st�. Evro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KY      (k�dov�n� podle Cork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1       (k�dov�n� TEXu \v{C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2       (k�dov�n� TEXu \v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ML1      (k�dov�n� existuj�c� diakritiky v HTML soubor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ML2      (k�dov�n� diakritiky v HTML soubore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a    - p�evede pouze znaky abecedy (ne &amp;"&lt;&gt; apo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c    - zobraz� seznam k�dov�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h    - zobraz� n�pov�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p    - se z�pisem do souboru sou�asn� v�stup na konzo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q    - b�h bez vypisov�n� koment�� o pr�b�hu p�evo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w    - p�eps�n� vstupn�ho souboru v�stupn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eklad program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si m��ete zkusit p�elo�it ze zdrojov�ho k�du v archivu "source.zi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Vyzkou�eno je pou�it� n�stoje "dmake" (GNU-make kompatibiln�), pro j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stroj budete mo�n� muset soubor "makefile" uprav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�eklad pro MS-DOS anglicky: "dmake dos=1 english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�eklad pro MS-DOS �esky v CP-852 (Latin-II) : "dmake dos=1 czech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�eklad pro MS-DOS �esky bez diakritiky: "dmake dos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�eklad pro IBM-OS/2 anglicky: "dmake os2=1 english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�eklad pro IBM-OS/2 �esky v CP-852 (Latin-II) : "dmake os2=1 czech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�eklad pro IBM-OS/2 �esky bez diakritiky: "dmake os2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�eklad pro Win32 anglicky: "dmake english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�eklad pro Win32 �esky v CP-852 (Latin-II) : "dmake czech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�eklad pro Win32 �esky bez diakritiky: "dmak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pou�it� EMX run-time (v DOSu je vynuceno, neni t�eba zad�vat) slo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mx=1" jako dal� parametr pro "dmake". Pokud nechcete pou��vat emx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�ete jej p�ilinkovat k v�stupn�mu exe p�kazem emxbind (viz bindemx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