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, Version 3.4/DOS-TP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DVITYPE.WEB   web source for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TYPE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TYPE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DVItype [&lt;dvi&gt; [&lt;typ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DVITY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vi&gt;   is the name of the dvi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; the default extension is '.d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dvi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ty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"TeXfonts" may specify a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; the default is 'c:\tex\fo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