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def\styleoption{rotating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ileversion{v1.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4/02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\sixt@@n{Style option: \style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version\space &lt;\filedate&gt; (SPQR / LM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grees{$^{\mbox{\rm\small o}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style option for rotated objects in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Sebastian Rah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ArchaeoInformatic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2 Cygnet Stre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rk Y02 1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{spqr@uk.ac.york.min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Leonor Barro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Department of Computer Science\\University of Yor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slington\\York Y01 5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{lmb@uk.ac.york.min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rticle documents a \LaTeX\ style option, `rotating.st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perform all the different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tation one might like, including complete figure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ntext of a PostScrip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bastian Rahtz first wrote rotation macros in  1988, and has be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m since. The original trigonometry macros came from Jim Walker (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ematics,  University of South Carolina); we later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rigonometry macros in psfig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t of macros is a complete overhaul of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rotated \LaTeX\ boxes destined for a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finally decided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up and document them to bare-bones `doc'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to avoid doing some real work in January 1992. We must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nk Mittelbach and Rainer Sch\"opf for promoting this style of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writing, and inspiring the rest of us to patch up our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orts. We apologize for the fact that we have not atte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compatible with `plain'. Life is just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odification was supplied 9/2/92 by A. Mason to handle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es driver, chosen with the \verb|\rotdriver{TEXTURES}|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idewaysfigure' environment was fixed on 17/3/92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ggestions by Rainer Sch\"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7 (5.93) contains modifications (by David Carlisle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rlisle@cs.man.ac.uk}) to avoi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being generated in the output. Previous version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at the begining of the box if a \verb|%| was not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begin{rotate}|, also a space would be produced if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was used instead of an explicit number for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. Similarly white space is now removed at the end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the \verb|\rotatedirection{|{\em direction}\verb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has been added. If the argument is anything other tha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ockwise} (the default) then the {\tt rotate} and {\tt 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will rotate anti-clockwise if given a posi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8 replaces the fixed names for Figure and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aTeX standard\ \verb|\figurename| and \verb|\tablename|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anks to Johannes Braams for pointing out the need for this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also belatedly record in the source the fact that the trigon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were written by Phil Tay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9 changed the sideways figure commands according to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Donald Arseneau to not use their own numbering etc arrangement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 the normal figur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10 allows sideways floats to be turned 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ons to suit two-sided work, by defin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floatpage| to `R' or `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ection{Us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provides three \LaTeX\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sideways] prints the contents turned through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turn] prints the contents turned through an arbitrar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rotate] prints the contents turned through an arbitrar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t does {\em not} leave any space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 full set of examples are given in section \ref{sample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now we present the 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river-specific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ry  to make this style driver-independent (!) by isol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age of \verb|\special| into one case statement la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declare dummy values for the two macros which var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driver, in case \verb|\rotdriver| is never called, o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st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n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(potentially!) supports a variety of dvi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must declare the on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ot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 can select the specials that should be us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\verb|driver{|{\em drivername}\verb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toL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em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can only be us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st of drivers was created for compatibility with the `change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 (version 3.0 of November 1991 by Johannes Braam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only exists in this style option for `dvips' and `dvito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 should be case-insensitive, so it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tring containing all uppercase characters. To keep 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cal, everything is done with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drive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edef\next{\def\noexpand\tempa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percase\expandafter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N{DVITOLN0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VItoPS{DVITO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VIPS{DV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mTeX{EM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extures{TEXT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ubps{PUB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oice has to be communicated to the macros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ill be called from within \verb=\document=. For this pur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ol sequence \verb=\rot@driversetup= is used. It receiv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using \verb=\chardef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hardef\rot@driverset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tempa\L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0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tempa\DVI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tempa\DVI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tempa\emT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3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a\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4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a\Pu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chardef\rot@driversetup=5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case statement to define the macros  appropri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. We will define two commands, \verb|\rot@star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@end|, which assume that the macro \verb|\rot@ang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\rot@driv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case (0) is for `dvitoln03',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`changebar.sty'; we don't have access to this, so pass b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other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ARNING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ecials for LN03  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real case, James Clark's `dvito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has not been well tested with dvitops; the figures of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 come out od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vitops has some unusual ways of dealing with PostScript \verb|\spe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; they are kept in a list and dealt with all togeth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 you use an effect, you number it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ot@start{\special{dvitops: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\the\rot@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dvitops: begin rot\the\rot@cou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nd{\special{dvitops: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dvitops: rotate rot\the\rot@count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rot@an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advance\rot@count by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2, Rokicki's dvips (this code works with version 5.47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y emit some literal PostScript (code copied from Rokic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rotate.s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ot@start{\special{ps:gsave current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point translate \the\rot@angle\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 neg exch neg exch transla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ot@end{\special{ps:current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 mo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consistent, lets allow for em\TeX\ one da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case 3,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ARNING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TeX does no rotation at this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ly sofar, one for a Mac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ures postscript code has been modified from code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harles Karne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lasma Physics Laboratory  &amp; Phone:   +1 609 243 2607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inceton University       &amp; MFEnet:  Karney@PPC.MFEn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O Box 451                 &amp; ARPAnet: Karney%PPC.MFEnet@NMFECC.ARP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inceton, NJ 08543-0451   &amp; Bitnet:  Karney%PPC.MFEnet@ANLVMS.Bitn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ssumptions are made about the PostScript that \TeX 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ingle transform is used for all \TeX tur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PostScript \verb|\special| is bracketed by gsave ... g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Immediately after the gsave, the coordinate system is transla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rigin is at the current point; and the y axis i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The y-axis isn't flipped any more\ldots rotations are clockwise. A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TeX tures doesn't leave anything on the stack for long period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mplifies restoring the default coordinat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Textures 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start{\special{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transform                 % Get current location 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                      % Undoes TeXtures g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urrentmatrix          % Save current transform on stac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by \@un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 roll                      % Put transform at back of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ransform                    % Current location in TeXtures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3 -1 roll                 % Duplicate the location; x y ==&gt; x 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4 1 roll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                    % Translate origin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1 -1 scale                    % Flip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rot@angle\space rotate   % Rotate by \@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1 -1 scale                    % Unflip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translate   % Translate origi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}}                       % To match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nd{\special{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                      % Undoes TeXtures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trix                     % Set current transform to valu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stack.  (Hopefully, it's still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}}                       % To match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UBps from Peter R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nsselaer Polytechn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II 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110 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oy, NY 12180-3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l: +1 (518) 276-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x: +1 (518) 276-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%Email: pwilson@rdrc.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Process .DVI file with Pub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ot@start{\special{ps:: gsave 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point translate \the\rot@angl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rotate  neg exch neg exch transla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ot@end{\special{ps:: 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 mo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ARNING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 driver - no 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y, we will need  boxes to take  copies of what we are rot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ll need some registers to store sizes an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avebox{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avebox{\rot@temp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rot@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rot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rot@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otation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sic idea is to pu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into a box, change the depth, width and heigh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ox (as known to \TeX) if necessary, and then rot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idew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ideways' environment simply turns the box through 90\degre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trigonometry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sideways}\ ^^A the \ keeps doc.sty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ways{\setbox\rot@box\hbox\b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endsideways}\ ^^A the \ keeps doc.sty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ideways{\unskip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angle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width\ht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ot@width by\dp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height\wd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wd\rot@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p\rot@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\rot@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rot@width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lap{\rule{\z@}{\rot@heigh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start\usebox{\rot@box}\rot@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ase of the rotate environment, we are just going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 without working out the space for it, so again no trigon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rotate}\ ^^A the \ keeps doc.sty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rot@angle=\rot@direction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rot@box\hbox\b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endrotate}\ ^^A the \ keeps doc.sty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otate{\unskip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p\rot@box=\z@\wd\rot@box=\z@\ht\rot@box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box{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rotate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 {\tt rotate} and {\tt turn} rotate clockwise if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ositive argument. Since version 1.8, this can be contro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atedirection{clockwise}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atedirection{anticlockwise}|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direct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\def\@tempb{clockwi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rot@direction{\ifx\@tempa\@tempb\else-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atedirection{clock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tricky one. We rotate the box, and work 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to leave for it on the page. We deal with the box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e both depth and height are joined to make a single heigh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ing out the space taken up this box after rotation, we can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placing it correctly in relation to 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original philosophy was that given a box with width $W$ and height $H$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its height after rotation by $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s $W \times \sin(R) + H \times \cos(R)$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t extends $W \times \cos(R)$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$H \times \sin(R)$ to the left of the original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ormula courtesy of Nico Poppelier). This works fine in the `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' quadrant, but causes problems in the other quadrant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opted a rather more brute-force scheme. We consider three ver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unrotated box ($A$, $B$ and $C$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rot}), and calculate their $x,y$ co-ordinates afte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$R$ degrees. This deals with the {\em top half} of the box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which comes above the baseline; for the lower half (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line), we deal with vertices $D$ and $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original dimensions of the box as width $W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 $H$, and depth $D$, the formulae for calculating new pos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rray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x &amp;=&amp;W \times \cos(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y &amp;=&amp;W \times \sin(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x &amp;=&amp;(W \times \cos(R)) - (H \times \sin(R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&amp;=&amp;(W \times \sin(R)) + (H \times \cos(R)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 &amp;=&amp;H \times \cos(R+9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y &amp;=&amp;H \times \sin(R+9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x &amp;=&amp;D \times \cos(R+27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y &amp;=&amp;D \times \sin(R+27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 &amp;=&amp;(D \times \cos(R+270)) - (W \times \sin(R+270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y &amp;=&amp;(D \times \sin(R+270)) + (W \times \cos(R+270)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uld work out how far the rotated box extend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tarting point' ($S$ in Figure \ref{rot}) by taking the lar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$(Bx, Cx, Dx, Ex)$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far it extends to the left  by taking the smal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(Bx, Cx, Dx, Ex)$; how far above the baseline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 $(By, Cy, Dy, Ey)$; and how far below the baseline with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$(By, Cy, Dy, Ey)$. But that would be a bit slow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y matters by working out first which quadrant we ar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picking just the r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ig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fig{figure=rot01.eps,width=.35\textwidth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fig{figure=rot02.eps,width=.35\textwidt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fig{figure=rot03.eps,width=.35\textwidth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fig{figure=rot04.eps,width=.35\textwidt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&amp; 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ption{Working out the position of a box by considering $x,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ordinates of five vertices\label{r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turn}\ ^^A the \ keeps doc.sty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urn=\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endturn}\ ^^A the \ keeps doc.sty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ur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skip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PostScript works clockwise, and because we concept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gonometry in a counter-clockwise way, we temporarily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on of the 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rot@angle b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are going to need to know the sines and cos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three angles: $R$, $R+90$ and $R+270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st to calculate all these now; in fact we can work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two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e{\rot@an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ineA\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ot@angle by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e{\rot@an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ineB\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eC{-\s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ineA{-\sine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ineB{-\sine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osineC\s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ot@angle by-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an calculate the co-ordinates of the relevant vertic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e coding easier, we  define the formulae given ab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\ macros (just the ones we ever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Bx{\rot@temp\cosineA\wd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rot@temp by -\sineA\ht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By{\rot@temp\sineA\wd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ot@temp by \cosineA\ht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Cx{\rot@temp\cosineB\ht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Cy{\rot@temp\sineB\ht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Dx{\rot@temp\cosineC\dp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Dy{\rot@temp\sineC\dp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x{\rot@temp\cosineC\dp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rot@temp by -\sineC\wd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y{\rot@temp\sineC\dp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rot@temp by \cosineC\wd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 straightforward `if' condition to see which quadran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ing in; but if the angle is negative, first add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circle\rot@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rot@circle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rot@circle by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rot@circle&l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=$By$, Right=$Ex$, Left=$Cx$, Depth=$D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By\rot@he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Ex\rot@r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Cx\rot@lef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Dy\rot@depth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rot@circle&lt;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=$Ey$, Right=$Dx$, Left=$Bx$, Depth=$C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ot@Ey\rot@he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ot@Dx\rot@r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ot@Bx\rot@lef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ot@Cy\rot@depth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rot@circle&lt;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=$Dy$, Right=$Cx$, Left=$Ex$, Depth=$B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Dy\rot@he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Cx\rot@r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Ex\rot@lef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By\rot@depth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th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=$Cy$, Right=$Bx$, Left=$Dx$, Depth=$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Cy\rot@he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Bx\rot@r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Dx\rot@lef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Ey\rot@depth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angle back to what it was before, to pas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rot@angle by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end of all that non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@height| contains the amount {\em above} the baselin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ve for the rotated box we are dealing with, and \verb|\rot@dep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{\em below} the baseline. \verb|\rot@lef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@right| are offsets to left and right which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into account. We are going to set the size of the box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aling with to 0 all round, and put in some struts to forc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leave space. We will position ourselves at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 left-hand corner of the top half of box {\em would} have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sw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 by that corner. Thinking about this drives you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s prior to 1.7 omitted the resetting of th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d\rot@box=\z@\ht\rot@box=\z@\dp\rot@box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ft adjustment comes out nega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rot@left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le{-\rot@left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in struts (not advancing forward at all), for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rot@height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lap{\rule{\z@}{\rot@heigh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rot@depth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lap{\rule[\rot@depth]{\z@}{-\rot@dep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emit the PostScript code to start rotation, output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the rotation, and leave some space at the righ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start\usebox{\rot@box}\rot@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rot@right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ule{\rot@right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otated tables and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ow we present some macros adapted from those by James Do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{\tt jdolter@sawtooth.eecs.umich.edu}) which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for sideways figur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define two environments \verb|sidewaysfigure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sidewaystable|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t in with the normal table and figure floats. These are `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 that  just do 90 degree rotation, but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arameterize this to do other rotations if needed (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ggles\l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ised `rotfloat' environment. We have to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's float macros, in order to change the assumed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being \verb|\columnwidth|. We want it to work on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textheight| so that when we rotate the float, it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ight height. This is not actually very satisfactory, sin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{\em really} want is for rotated floats to occupy th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{\em use}. The captions are a problem ---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cede the figure or table, we cannot set them in a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width (ie the {\em height} of the forthcoming object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has not happened yet. The result of these difficult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tated figures  always end up as full pag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otfloat#1{\@ifnextchar[{\@xrotfloat{#1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a{\noexpand\@xrotfloat{#1}[\csname fps@#1\endcsname]}\@temp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rotfloat#1[#2]{\ifhmode \@bsphack\@floatpenalty -\@M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loatpenalty-\@Miii\fi\def\@captype{#1}\if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armoderr\@floatpenalty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@next\@currbox\@freelist{\@tempcnta\csname ftype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ply\@tempcnta\@xxxii\advance\@tempcnta\sixt@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for \@tempa 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\if\@tempa h\advance\@tempcnta \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t\advance\@tempcnta \tw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b\advance\@tempcnta 4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p\advance\@tempcnta 8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\global\count\@currbox\@tempcnta}\@fltovf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@currbox\v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ly part changed is the setting of \verb|\hsize|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verb|\vbox| to be \verb|\textheight| instead of \verb|\columnwidth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\textheight 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copy the `\verb|\end@float|' macro and emend it to rotate the box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in a float. The rotation is either 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ti-clockwise, depending on the macro \verb|\rotfloatpag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it can be adjusted for two-side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by hand at present). The macro must be set to L or R -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s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@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rotfloat{\par\vskip\z@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floatpenalty 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rot@tempbox\box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Adding sideways figure o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etbox\@currbox\vbox to \wd\rot@temp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rotfloatpage\page@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right hand pag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l\cent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 \ht\rot@tempbox{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rotate}{-90}\box\rot@tempbox\end{rot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left hand pag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 \ht\rot@temp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{rotate}{90}\box\rot@tempbox\end{rot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cons\@currlist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 \ht\@currbox &gt;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arning{Float larger than \string\text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\@currbox\textheigh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@floatpenalty &lt;-\@M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enalty -\@M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dima\prev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vbox{}%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evdepth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enalty\@float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else \vadjust{\penalty -\@M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{}\penalty\@floatpenalty}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definitions set up two environments, {\tt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} and {\tt sidewaysfigure}, which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of float. Naturally, users may need to change thes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local style. Both contribute to the normal lists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waysfigure{\let\make@caption\make@r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rot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sidewaysfigure\end@ro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waystable{\let\make@caption\make@r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rot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sidewaystable\end@ro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need to cop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erb|\@makecaption| to set the caption on a width of the {\em 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 the float (ie the text height). This macro is normal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TeX\ style files, so style file writers who change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ed to redefine \verb|\r@cap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r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mpboxa\hbox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v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Rotated captions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you may find that the rotation of complete figur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give quite the right result, since they always take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. You may prefer to rotate the caption and the floa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ely within a conventional figure. Here we offer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\verb|\rotcaption| command, which inserts the caption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90\degrees. It is essentially a copy of the normal cap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 which define the \verb|\@makecaption| command may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\verb|\@makerotcap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caption{\refstepcounter\@captype\@dblarg{\@rotcaption\@cap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rotcaption#1[#2]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\csname ext@#1\endcsname}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tect\numberline{\csname the#1\endcsname}{\ignorespaces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rotcaption{\csname fnum@#1\endcsname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rot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@tempboxa\hbox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wd\@tempboxa &gt; .8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rotate}{-9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[b]{.8\textheight}#1 #2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rotate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box{\begin{rotate}{-90}\box\@tempboxa\end{rota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pace{12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ection{Trigonometry macr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trigonometry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borrowed from psfig1.8, which in  turn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`Trigonometry.TeX' by Phil Taylor (P.Taylor@vaxa.rhbnc.ac.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ll we have done is remove some spurious spaces which were creep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output (and causing havoc!), and put the comments in `doc' 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letter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 me on to see TeX hard at wor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need to compute so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@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assum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mput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n 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@dian{pt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@dians =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imensionless@nit =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imensionless@nits =\dimensionless@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nal@nit{s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nternal@nits =\internal@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tillc@n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ss@ge #1{\ifdebug\then\message {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s that need abnormal 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 `\@ 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dimen {\expandafter\n@dimen\the\dim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erm #1 #2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eeze parameter 1 (count, b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def\t@ {\the #1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eeze parameter 2 (dimen, b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def\t@@ {\expandafter\n@dimen\the #2\r@dian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@rm {\t@} {\t@@} 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@rm #1 #2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 0 = 1\dimensionless@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 2 = 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Calculating term #1 of\nodimen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ount 0 &lt;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advance\count 0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Iteration\the\count 0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dimen 0 by {\dimen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After multiplication, term =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dimen 0 by {\count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After division, term =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ess@ge {Final value for term #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imen 2\space is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Term {#3 =\nodimen 0\r@dia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tergroup\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 `\p 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 `\t 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w away the ``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def\n@dimen #1pt{#1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ivide #1by #2{\divide #1 by #2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division of a dimen by a 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Multiply #1by #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really freeze parameter 2 (dimen, passed b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0 =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2 = 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4 =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Before scaling, count 0 =\the\count 0\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2 =\the\count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our best to avoi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num\count 0 &gt; 32767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divide\count 0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4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num\count 0 &lt; 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divide\count 0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4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retaining reasonabl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num\count 2 &gt; 32767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divide\count 2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4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num\count 2 &lt; 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divide\count 2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4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count 0 by\cou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0 by\cou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product {#1 =\the\count 0\internal@ni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tergroup\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sin(x+90) = \sin(180-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@duce{\ifdim\dimen0 &gt; 90\r@dian\the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dimen0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 by 180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@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sin(-x) = \sin(360+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lse\ifdim\dimen0 &lt; -90\r@dian\the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 by 360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@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imen 0 = #1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@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dimen0 = -90\r@dian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imen4 = -1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@mpu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dimen0 = 90\r@dian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imen4 = 1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@mpu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dimen0 = 0\r@dian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imen4 = 0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@mpu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@mpute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dimen0 by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3.141592654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well-know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 2 = 3.1415926535897963\r@dia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only deal with $-\pi/2 : \pi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vide\dimen 2 by 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Sin: calculating Sin of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power-series expansion fo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unt 0 = 1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 2 = 1\r@dia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 4 = 0\r@dia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num\dimen 2 = 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hen\stillc@nverging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stillc@nverging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stillc@nverging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calculat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term {\count 0} {\dimen 0} {\dimen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count 0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2 =\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2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gn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odd\count 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advance\dimen 4 by\dim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advance\dimen 4 by -\dim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sine {\nodimen 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Cosine can be calculated easily by calling \verb|\S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ine#1{\ifx\sine\UnDefined\edef\Savesine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avesine{\sin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imen0=#1\r@dian\advance\dimen0 by 90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e{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cosine{\s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def\sine{\Savesine}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tri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ats the end of the trigonometr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'll set up a default for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driver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