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QLETTER.STY as of 9-Ju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document style for typeset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1993 Don Ho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qstyle.sty (by Don Ho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verbatim.sty (by Rainer Schoe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 June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 June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[The Quixote Letter Style]{The Quixo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Style\footnote{This is {\tt qletter.sty} v\fileversion\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f \filedate. The documentation is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qletter.sty---v0.9}{1992/09/05}{Initial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qletter.sty---v0.91}{1992/11/13}{Modification to page dimen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qletter.sty---v0.92}{1993/06/09}{Min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for sender's 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dentify oursel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hould also identify ourselves for posterity (and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&gt;This is QLETTER.STY as of \filedate, v\file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&gt;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&gt;Copyright 1992,1993 Quixote Digital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xternal 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oading the Q Styl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first task in this style file is to load the Q Sty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elsewhere. Here we simply need to \verb+\input+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styl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verbatim} re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iner Sch\"opf's {\tt verbatim.sty} provides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ality, particularly for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 letters, labels and envelopes. We will 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is poi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erbati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ocument styl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begin by defining whatever style option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. This is done using commands de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~Sty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ype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size setting is accomplished through a seri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define the macro \verb+\@ptsize+ to an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ike the \LaTeX\ style files, we define this valu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le typesize so that sizes less than 10\,pt can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9pt}{\def\@ptsize{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10pt}{\def\@ptsize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11pt}{\def\@ptsize{1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12pt}{\def\@ptsize{1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size is 10\,pt, but we set it only if \verb+\@ptsi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ndefined. This allows a derivative sty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. The empty braces are for the case where \verb+\@ptsi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ptsize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ersonal 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yout rules for a personal letter ar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ose for a business letter. To distinguish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rovide a document style option {\tt personal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letter is a person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pers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of this document style option will be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on the \verb+\if@personal+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personal}{\@personal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ersona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ap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layout will be slightly different for \afour\ p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US letter paper. To deal with this difference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 an {\tt a4}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a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of this option is simply to turn on the \verb+\if@afour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a4}{\@afour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a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fou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wo column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n't permit two column output, so we disallow the {\tt 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isallowoption{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inting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rovide a {\tt labels} option which will rather than prin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int a mailing label for each let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ly useful when typesetting form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is is a different approach than that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letter style file which would print the labe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the letters. Since in many (most?) prin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 change was hard to effect, I've chosen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he labels printed by a separate \LaTeX\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 \verb+labels+ option does is turn on the \verb+\if@labe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labels}{\@labels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bel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inting envelo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envel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 to the {\tt labels} option, we provide an {\tt envel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. Again, no letters are printed, only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simply turns on the \verb+\if@envelope+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envelope}{\@envelop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velop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env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are using an envelope tray on an HP LaserJet~III (an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ther printers as well) the origin of the page get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being the case we need to provide an option to ind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envtray} option indicates that envelop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from an envelope tray by turning on the \verb+\if@envtray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g. It also turns on the \verb+\if@envelope+ optio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make sense withou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envtra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vtray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velop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env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vtray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terpretting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@options+ command causes the interpretation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and any external options to be read in when the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completely read. We will take this opportunit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option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ri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now to handle defining the type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appropriately for the letter document style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 size in \verb+\@ptsize+, we can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nstructs \LaTeX\ to ignore typesizes ze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\@ptsize \relax %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step is to define the sizes for nine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de accomplishes that task using the 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of Q~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mall@vpt\t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mall@vi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text@viiipt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text@vii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text@ixpt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iv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vii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n point comes together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mall@vpt\t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mall@vi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text@viiipt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text@ix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text@xpt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v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v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v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oes eleve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1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mall@vipt\t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mall@vii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text@ixpt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text@x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text@xipt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v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v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v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welv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mall@vipt\t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mall@vii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text@xpt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text@x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text@xiipt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v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v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x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v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v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nish off the \verb+\ifcase+ statement so any siz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12\,pt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ll \verb+\normalsize+ to set the default values of 1\,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a derivative style which provides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than~9--12\,pt to make sure \verb+\@normalsize+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l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set up a page layout slight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layout used in the original letter styl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centered on the page horizontally and somewha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 lin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handling the horizontal dimensions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idth of the text depends on the type size. We will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oughly three alphabets worth of line width.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measure, but the following choices are clo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rivative style which provides other sizes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extwidth+ prior to call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\@ptsize \or \or \or 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or \or % Choices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width=34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width=38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1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width=42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width=46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step is to deal with the page width and set the sid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idth of a text page depends on whether we're using U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 paper or \afour\ paper. We can determine thi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\verb+\if@afour+ switch. US letter paper is 8.5\,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\afour\ paper is 210\,mm wide. We will first pla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in \verb+\@tempdima+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=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now calculate the margins by subtracting our text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viding the final result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a -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@tempdim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also put in code for setting the margin par width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unlikely to be used. We will set it to take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 less \verb+\marginparsep+ on either sid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\,\% of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 .1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marginparwidth -2\margin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we're at it, we'll set the minimum space between margin p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op margin will be set to be the same as the side mar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take away some space from it for the page header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s printed. We accomplish this by some jud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tractions which will be execu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ttom margin will be set to the same as the top margi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no actual register for bottom margins, we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formation in \verb+\@tempdimb+ for use in a lat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qletter.sty---v0.91}{1992/11/13}{Eliminated 120\,\%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bottom marg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b \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now set the text height. We begin by setting it to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 which is 11\,in for US letter paper and 297\,mm for \afour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height=29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height=1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ing done this initial setting, we subtract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s to get the value \LaTeX\ want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-\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-\@tempdimb % Bot.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d mentio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we would adjust \verb+\topmargin+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account the head height and separation. Here we s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 and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\@ptsiz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4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need to set the \verb+\footskip+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=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calculations necessary are the removal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inch of space at the top and left provided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la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evensidemargin 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turn on ragged botto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ragrap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set some values for paragraph shapes in 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 we want to supress paragraph indentation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space between paragraphs instead. The space betwee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0.7\,em able to stretch by 0.1\,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.7em plus 0.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ett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``Titling''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fair amount of information which I recommen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preamble which is analagous to th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ing. Given this we will treat it as such.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FOO+ will store its argument in \verb+\@FOO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qstyle.sty---v0.92}{1993/06/09}{Changed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or 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to supply a name for the return address o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et the default value to be the valu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ignature+. The user may override this by calling \verb+\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ame#1{\def\@nam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ame{\@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to supply a name for the signatu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gnature#1{\def\@signatur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gnatu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to supply a return address for the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 as well (if necessary). If not given, the given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ress#1{\def\@addres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ddre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used to supply a modifier to the standard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cation#1{\def\@locatio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ocat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le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to supply a phone number which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head or used by an extended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lephone#1{\def\@telephon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lepho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letter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begin{letter}+ command starts off a letter.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a personal letter, the argument may be empt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is used only for producing envelopes or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are producing a business letter, a value is exp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letter+ command will simply begin a new page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counter to one and increment the value of \verb+\count1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o that every page is uniquely numbered). The \verb+\interlinepenalty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set to 200 to discourage splitting paragraph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all \verb+\@processto+ to handle parsing the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t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page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ount\@ne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ocessto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take this opportunity to initialize \verb+\count1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-1$: This will cause a one-letter document to giv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count1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ocess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y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\LaTeX\ style goes through some pai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ddress parsed into name and address correctly.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with some analysis to be the simplest wa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sing so we borrow it here. The strategy i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ermine whether or not we have more than on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sing the argument with \verb+\@xproc+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one line, the second argument will be empt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\verb+\@yproc+ since the version o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get with \verb+\@xproc+ will hav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\+ at the end. The original style defines these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really shouldn't be blank lines in this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ocessto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proc#1\\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oaddress\@empty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yproc#1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proc#1\\#2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on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oaddress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yproc#1\\#2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oaddress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endletter+ half of the letter environment ha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issuing the \verb+\stopletter+ command which handle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 of a letter and being sure that the curren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ly processed by issuing the sequence \verb+\@@par\pagebreak\@@p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\verb+\@@par+ is the original definition of \verb+\par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op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par\pagebreak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mands for inside the letter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p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opening+ macro is responsible for typeset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and including the opening itself. We will provid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oks to make it easy to include letterhead etc.\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begins by turning off page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age of a letter then calling \verb+\printletterhead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printreturnaddress+ depending on whether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inserts some vertic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rints the two name and address if this is not a person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printing the salut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penin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address % No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retur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2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persona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o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lo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closing+ macro inserts the appropriate spacing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ound the closing information and signature as well a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 page breaking momentarily. Page breaking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verb+\p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below is largely adapt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 style with the exception that indentation o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left solely up to the value of \verb+\longinden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gnature is naturally typeset as an indented \verb+\parbox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osin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break\vspace{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op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*{\long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box{\indented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spaces #1\\[6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@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beginning a postscript, we should restor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age to break. \verb+\ps+ handles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tartbreaks+. This definition is taken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rt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rbon copies are printed using a \verb+\parbox+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of carbon copies appropriately indented. \verb+\@hangfro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sed to handle the hanging indent part of th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inition is adapted from the original let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box[t]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hangfrom{\reset@font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cname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encl+ macro is more-or-less identical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c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box[t]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hangfrom{\reset@font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clname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tyl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ve pulled some tasks out from the macro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so that certain stylistic iss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d more easily. We will now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letter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macro for printing letter head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ve one inch of blank space beyo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 margin for printing on letterhead pap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nts might actually print the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space is reserved, the dat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letter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agge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return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ing a return address requires a little mor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print everything left aligned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est line left aligned. This is accomplish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turn address and date in a tabular environ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raggedleft+ setting. This is followed by som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ular preamble given below uses \verb+@{}+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lumn specification so that we will be truly right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our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returnaddre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agge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{l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ddress \\*[2\par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2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ng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nte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provide the definitions of two new dimens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long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indente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long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 values of \verb+\longindent+ and \verb+\indentedwid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o intricately intertwined, we want to handl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m in a macro. This macro takes the value giv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it to set \verb+\longindent+ then sets \verb+\indentedwid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verb+\textwidth+ minus that value. We will us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nitialize \verb+\longindent+ to \verb+.5\textwidth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longinden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indent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dented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indentedwidth-\long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ongindent{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op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stopletter+ macro, at present, does no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styles may call for other treatment, however, so a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oplett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ow-level style interfa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op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breaking can be turned off by eliminating all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breaking to take place: between lines of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\verb+\interlinepenalty+), at paragraphs (redefining \verb+\par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icit line breaks (redefining \verb+\\+) and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vertical space (redefining \verb+\vspace+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de takes care of all 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opbrea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@@par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\@nobreak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vspace\@nobreak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obreakv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obreakvspac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iminating breaks at \verb+\vspace+ is accomplish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nobreak+ into appropriate places in a copy of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vspace+. We need two layers of macro code sinc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able to ignore a potential *-form of \verb+\vspac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breakvspac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\@nobreakvspacex}{\@nobreakvspac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breakvspace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\vskip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bsphack\vadjust{\nobreak\vskip #1}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obreak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provide the macro for th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\+ so that no line breaks can occu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breakc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adjust{\penalty\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\@xnewline}{\@xnew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rt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need a \verb+\startbreaks+ macro to accomplish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\verb+\stopbreaks+. We reduce penalties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par+ and \verb+\\+ to their norm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brea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=\@norma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@@par\penalty 200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inting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inting envelo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rm 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Q~Style macros provide us with most of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e will need for defining actual list struc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escription}, etc., but we will need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some values for indentation and spacing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setting the various \verb+\leftmarg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. The values here are taken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etter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next step is to set \verb+\labelsep+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 value. Again this is taken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@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@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@x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redefine the various \verb+\@listi@+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ext sizes. Our list definitions will se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appropriately for our block-format paragrap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handle the other settings more-or-less normal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urns out, the definitions for all sizes turn out iden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will define \verb+\@listi@viiipt+ and \verb+\let+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@viii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\top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se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@ixpt\@listi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@xpt\@listi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@xipt\@listi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@xiipt\@listi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 it's necessary to set \verb+\@listi+ to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ecute it so that top-level list values will be 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n't be concerned that it is set to a particular value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@listi@+ defini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inally, we give the definitions for the lower-lev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. These are borrowed straight from the origin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@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define a page style {\tt headings}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o-name and page number in headers of pages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ccomplished by defining \verb+\ps@heading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define the headers and footer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 \rlap{\headtoname{} \ignorespaces\to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 \@date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lap{\pagename{} 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venhead 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nation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definitions are for those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printed in English which should be transl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allows the babel system to interact clea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ing foreign-language versions of a give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c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 for carbon copies is stored in \verb+\ccnam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name{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c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 for enclosures is stored in \verb+\encl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clname{en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d for page is stored in \verb+\pagenam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name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eadto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d for to which appears in page header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=\headto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toname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set the default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need to call \verb+\pagenumbering+ to set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ll \verb+\onecolumn+ to take care of that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