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pter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MPLE TAG SE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1   Tag Documentation for the TEI P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xample shows the documentation for the element &lt;p&gt;. 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has no attributes other than global attributes, its &lt;att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s empty.  For a formatted, printed version of this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alphabetical referenc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agDoc id=p usage=re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gi&gt;p&lt;/g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s&gt;paragraph&lt;/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esc&gt;marks paragraphs in prose.&lt;/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tt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att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xemplum&gt;&lt;eg&gt;&lt;![ CDATA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Hallgerd was outside.  &lt;q&gt;There is bloo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e,&lt;/q&gt; she said.  &lt;q&gt;What have you done?&lt;/q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&lt;q&gt;I have now arranged that you can be marri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time,&lt;/q&gt; replied Thjostolf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&lt;q&gt;Then you must mean that Thorvald is dead,&lt;/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 said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&lt;q&gt;Yes,&lt;/q&gt; said Thjostolf.  &lt;q&gt;And now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k up some plan for me.&lt;/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exempl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emarks&gt;&lt;p&gt;In some contexts, the paragraph may have a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ing, e.g. in the tag set for dictionaries, &lt;gi&gt;p&lt;/gi&gt;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lose any running text, and thus does not imply text set off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tionally done in running pr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art type='top' name='core'&gt;additional tag set for commo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&lt;/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lasses names='chunk'&gt;chunk [and indirectly also:] common&lt;/class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iles names='teicore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atadesc&gt;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arents&gt;add argument availability body broadcast castList co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ion div div0 div1 div2 div3 div4 div5 div6 div7 edition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ialDecl encodingDesc epigraph epilogue equipment equiv exemp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 hyphenation interpretation item langUsage met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ization note particDesc particLinks performanc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Grp projectDesc prologue publicationStmt q quotation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ing recordingStmt refsDecl remarks samplingDecl script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ation seriesStmt set setting settingDesc sic sourceDesc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ge stdVals view&lt;/par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hildren&gt;#PCDATA abbr add address anchor att bibl bibl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blStruct c caesura camera caption castList cit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Range dateStruct del distinct emph expan figure foreign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p gi gloss handShift hi label lang link list listBibl m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ioned move name note num orig oRef oVar phr ptr pRef pVar q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 reg rs s seg sic sound soCalled stage table tag tech term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timeRange timeStruct title val view w xptr xref&lt;/childr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lem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[ CDATA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             - O  (%paraContent;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elem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ttl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[ CDATA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p                  %a.global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attl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tr type=div2 target=COp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tr type=div2 target=DRp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ag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2   Tag Documentation for the TEI HI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hi&gt; element, shown below, offers an example of attribute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Since the attribute definition in question overrides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the global class, no reference is made to the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.global.  Instead, the other global attributes are all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agdoc usage=opt id="hi"&gt;&lt;gi&gt;hi&lt;/g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s&gt;highlighted&lt;/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esc&gt;marks a word or phrase as graphically distin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rounding text, for reasons concerning which no claim is made. &lt;/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tt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................................................ rend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ttDef usage=r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ttname&gt;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s&gt;rendition&lt;/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esc&gt;describes the rendition or presentation of the word or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atatype&gt;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valdesc&gt;a set of keywords from some suitable vocabulary; no syst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ations for such a vocabulary are made by these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efault&gt;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g&gt;&lt;![ CDATA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emarks&gt;&lt;p&gt;The &lt;att&gt;rend&lt;/att&gt; attribute, though optional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commended on the &lt;gi&gt;hi&lt;/gi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att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att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xemplum&gt;&lt;eg&gt;&lt;![ CDATA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i rend=gothic&gt;And this Indenture further witnesseth&lt;/h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said &lt;hi rend=italic&gt;Walter Shandy&lt;/hi&gt;, merch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nsideration of the said intended marriag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eg&gt;&lt;/exempl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emarks&gt;&lt;/remark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art type='aux' name='hdr'&gt;auxiliary tag set for TEI headers&lt;/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lasses names='hqphrase'&gt;hqphrase [and indirectly also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rase&lt;/class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iles names='teicore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atadesc&gt;free prose&lt;/data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arents&gt;abbr activity actor add addrLine addName admin aff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authority bibl biblScope birth bloc byline camera captio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tItem catDesc cell channel cl classCode closer colloc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 country creation damage dataDesc date dateRange def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ivation desc descrip distance distinct distributor doc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Date docEdition docImprint domain edition editor education em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 etym expan extent factuality figDesc firstLang foreign fo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fsDescr funder fw fDescr gen genName gloss gram gramGrp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Item headLabel hi hyph imprimatur interaction item itype 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 language langKnown lbl lem locale measure meeting mentioned m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nameLink note num number occasion occupation opener orgdiv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title orgtype orgName orig orth otherForm p per persName p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Name pos preparedness principal pron publisher pubPlac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quote rdg re ref reg region rendition residence resp restore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Desc roleName rs s salute seg sense set settlement sic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cecStatus sound soCalled speaker sponsor stage street stress su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ied surname syll symbol tagUsage tech term time timeRang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Part tns tr trailer trans u unclear usg valDesc view wit w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Detail writing xr xref&lt;/par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hildren&gt;#PCDATA abbr add address anchor att bibl bibl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blStruct c caesura camera caption castList cit cl cor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Range dateStruct del distinct emph expan figure foreign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p gi gloss handShift hi label lang link list listBibl m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ioned move name note num orig oRef oVar phr ptr pRef pVar q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 reg rs s seg sic sound soCalled stage table tag tech term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timeRange timeStruct title val view w xptr xref&lt;/childr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lem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[ CDATA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hi            - -  (%paraContent;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elem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ttl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[ CDATA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hi                 %a.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                 ID   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   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ng               IDREF             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d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attl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tr target=COhqh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tr target=COhq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ag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3   Tag Documentation for the TEI Div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ample below shows the documentation for the &lt;div&gt; element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s a member of the class divn, the documentation fo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further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agdoc usage=rwa id="div"&gt;&lt;gi&gt;div&lt;/g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s&gt;text division&lt;/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esc&gt;contains a subdivision of the front, body, or ba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.&lt;/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tt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att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xemplum&gt;&lt;eg&gt;&lt;![ CDATA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v type=part&gt;&lt;head&gt;Fallacies of Authority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pigraph&gt;The subject of which is Author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shapes, and the object, to repr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rcise of the reasoning faculty.&lt;/epigrap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iv type=chapter n=1&gt;&lt;head&gt;The Nature of Authority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&gt;With reference to any proposed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ing for their object the greatest happ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greatest numbe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iv type=section n='1.1'&gt;&lt;head&gt;Analysis of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What on any given occasion is the legi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ight or influence to be attached to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iv type=section n='1.2'&gt;&lt;head&gt;Appeal to Autho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What Cases Fallac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Reference to authority is open to the char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llacy wh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!-- other sections her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iv type=chapter n=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!-- other chapters her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other parts her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]&gt;&lt;!-- J Bentham: Handbook of Political Fallacies (1824), ed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Larrabee, Johns Hopkins Pr, 1952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eg&gt;&lt;/exempl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emark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art type='base' name='core'&gt;base tag set for commo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&lt;/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lasses names='divn decling'&gt;declaring, divn&lt;/class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iles names='teistr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atadesc&gt;any sequence of low-level structural elements, possibly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lower subdivisions.&lt;/data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arents&gt;back body div front&lt;/par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hildren&gt;argument bibl biblFull biblStruct byline camera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tList cit closer div docAuthor docDate entry entryFree epi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eTree graph head kinesic l label lg lg1 list listBibl mov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er p pause q quote salute shift signed sound sp stage super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 termEntry trailer tree u view vocal writing&lt;/childr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lem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[ CDATA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iv           - O  ((%m.divtop;)*, (div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(%component;)+, div*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%m.divbot;)*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elem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ttl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[ CDATA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iv 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ecl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vn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attl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tr target=DS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tr target=tedt&gt;&lt;ptr target=dsdi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ag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4   Class Documentation for the TEI Div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ample below shows the documentation for the class div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ferred to by the documentation for &lt;div&gt; shown above. 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n the alphabetical reference section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slightly extended tag set which provides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within which members of the class may appear,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and the actual declaration of the parameter entities b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the class are ex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lassDoc id=divn type=at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lass&gt;divn&lt;/cl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esc&gt;structural elements which behave in the same way as di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tt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ttDef usage=r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ttname&gt;type&lt;/att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esc&gt;specifies a name convention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level of subdivision, e.g. &lt;q&gt;act&lt;/q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q&gt;volume&lt;/q&gt;, &lt;q&gt;book&lt;/q&gt;, &lt;q&gt;section&lt;/q&gt;, &lt;q&gt;canto&lt;/q&gt;, etc.&lt;/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atatype&gt;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valdesc&gt;any string of characters&lt;/val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efault&gt;#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att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ttdef usage=opt&gt;&lt;attname&gt;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esc&gt;specifies how the content of the division is orga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atatype&gt;(composite | uni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vallist type=clos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val&gt;composite&lt;desc&gt;composite content: i.e. no clai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about the sequence in which the immediate cont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ision are to be processed, or their inter-relationships.&lt;/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val&gt;uniform&lt;desc&gt;uniform content: i.e. the immediat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element are regarded as forming a logical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processed in sequence.&lt;/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val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efault&gt;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att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tt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ttname&gt;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esc&gt;indicates whether this division is a sample of the origin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so, from which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atatype&gt;(initial | medial | final | unknown | comp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vallist type=clos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val&gt;initial&lt;desc&gt;division lacks material present at 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.&lt;/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val&gt;medial&lt;desc&gt;division lacks material at start and end.&lt;/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val&gt;final&lt;desc&gt;division lacks material at start.&lt;/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val&gt;unknown&lt;desc&gt;position of sampled material within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known.&lt;/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val&gt;complete&lt;desc&gt;division is not a sample.&lt;/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val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efault&gt;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emark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att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ttdef usage=mwa&gt;&lt;attname&gt;part&lt;/att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esc&gt;specifies whether or not the division is fragment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element, for example a speech which is divided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ore verse stanz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atatype&gt;(Y | N | I | M |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vallist type=clos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val&gt;Y&lt;desc&gt;the division is incomplete in some respect&lt;/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val&gt;N&lt;desc&gt;either the division is complete, or no claim is made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completeness.&lt;/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val&gt;I&lt;desc&gt;the initial part of an incomplete division&lt;/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val&gt;M&lt;desc&gt;a medial part of an incomplete division&lt;/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val&gt;F&lt;desc&gt;the final part of an incomplete division&lt;/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val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efault&gt;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emarks&gt;&lt;p&gt;The values I, M, or F should be used only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how the division is to be reconstit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att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att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art type='base' name='core'&gt;base tag set for commo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&lt;/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lasses names=''&gt;&lt;/class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iles names='teiclas2.e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tr target=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class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