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FOR RECOGNIZING CANON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nonical reference is to be automatically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thod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reference is analysed into a series of component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lim and length attributes on the &lt;step&gt; element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levant &lt;refsDecl&gt;, as described below. The tar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&lt;step&gt; element is made available for use in the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t pointer processing as %1, that from the second as %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The number of targets N must be noted, as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eps of the algorithm. (Targets with number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ferenced, but they will be null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Starting at the root of the tree (i.e. the &lt;text&gt; elemen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-conformant document), a search is made following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 of the pointer in the first &lt;step&gt; element: it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ributes are processed exactly as would be d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f there are more targets to be located, the search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pointer specifications in the next &lt;step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s location source the span located by the previous &lt;ste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is special location source, the process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at done for an &lt;xptr&gt; element. (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event an expansion of the location source at an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by using keywords such as previous which search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urce, or by an explicit return to r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When N &lt;step&gt; elements have been processed, the search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te. The final result of the reference is a point or s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as with extend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backtracking or other attempt at recover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ails. It is instead possible to design the poin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is not necessary: see the final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alyzing a reference into component targets, the follow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is adopted for each &lt;step&gt; element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only the length attribute is specified, exactly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taken from the reference.  Entity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 before characters are counted.  (This implies tha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s containing entity references may behave differently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only the delim attribute was specified, every charac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ccurrence of the specified delimiter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and the delimiter itse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f both length and delim attributes are specified, a t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esence of the delimiter in the reference string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ly following the specified number of characters;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, the referenc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If neither length nor delim attribute is specified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ference string is taken. This should happe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&lt;step&gt; in a &lt;refsDec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e number of components resulting from this procedu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number of steps in the associated decla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ss than it. (For example, a long poem might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tos and lines, but a reference can point to either a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to or to a whole canto; a reference to a whole canto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he &lt;step&gt; for the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a reference system for an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could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"book" delim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 N %1)"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"chapter" delim=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 N %2)"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"verse" delim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 N %3)"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.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ference declaration, a canonical reference of the form "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7" is processed by first searching for the &lt;div&gt; sub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element with an n attribute having value Matt; t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&lt;div&gt; element for a &lt;div&gt; subelement with an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alue 5; and finally for a further nested &lt;div&gt; elemen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example assumes that the unnumbered &lt;div&gt; element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predictable hierarchy: the first level is always for b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 chapters, and the third for verses. The follow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ould allow intermediate &lt;div&gt; elements of any sor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arch at each step not only for the right n attribut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e attribute identifying the structural type of th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"book" delim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DESCENDANT (1 DIV N %1 TYPE BOOK)"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"chapter" delim=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DESCENDANT (1 DIV N %2 TYPE CHAPTER)"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verse delim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DESCENDANT (1 DIV N %3 TYPE VERSE)"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.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ference systems depend on markers such as page and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which do not correspond to structural divisions of the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be marked in the text by milestone elements whic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single points in the text, rather than by structural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ortion of the text to be located. It is th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extended pointers in the reference declaration that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tart and the end of any segment. Here is a referenc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a work whose reference system consists of page and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:  for example, "93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page delim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FOLLOWING (1 PB N %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FOLLOWING (1 PB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line delim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FOLLOWING (1 LB N %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FOLLOWING (1 LB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.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specified page, the application must firs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pb&gt; element with n equal to 93. It must then find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t does by searching for the next &lt;pb&gt; elemen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 of page 93; this should mark the start of page 94.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rocedure is used within the page to find the &lt;lb&gt;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tart and end of the desi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system may combine elements of the last two approa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 based on line numbers is normally used for early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plays, but because such plays often combine prose and 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sometimes refer to structural elements (for verse pa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o arbitrary typographical boundaries (for prose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fill the entire text with milestones, even in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which do not require them; but a reference declar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which requires no superfluous elements. 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a collection of plays, and for canonical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Changeling 1.2.4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work delim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DESCENDANT (1 TEXT N %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act delim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1 N %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scene delim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2 N %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line delim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FOLLOWING (1 (L|LB) N %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="FOLLOWING (1 (L|LB)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.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CHILD or DESCENDANT keywords to locate the &lt;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verse passages, we use FOLLOWING, which works to locate &lt;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also allows ambiguity in the reference,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iring backtracking in the processing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claration for a text containing severa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work delim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DESCENDANT (ALL TEXT N %1)"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book delim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1 N %2)"   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poem delim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DIV2 N %3)"   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ep refunit=line delim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"CHILD (1 L N %4)"           to="DIT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.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anonical reference Amores I.2, the application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&lt;text&gt; elements whose n attribute has the value Am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ocation source for the second step consisting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text&gt; elements, possibly discontiguous; at the second ste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iv1&gt; elements numbered I within those &lt;text&gt; elements ar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At the third, the contained &lt;div2&gt; elements numbered 2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ends because the reference string is exhausted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whole poem, not to a single line. This referen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use with a text that contains several work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have the same name, so that at the first step it is not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 to search merely for the first &lt;text&gt; called Amor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works called Amores exist but only one has a book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so that at the second step the location source narrow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 desired. In other approaches to this problem, the wor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es would be treated one at a time, and if one turned o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sired backtracking to previous steps of the sear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this reference-processing method uses compo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stead to eliminate the need for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