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the default high level structure for all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The majority of the different base tag se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simply embed the framework defined in this chapter whil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it with some minor modifications.  This chapter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every kind of TEI document.  For furthe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ructure of the TEI document type definition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ase and additional tag sets, see chapter 3, "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Document Type Definition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texts may be regarded either as unitary, that is, 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whole, or as composite, that is, consisting of several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which are in some important sense independent of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not always entirely obvious:  for example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s might be regarded as a single item in some circumstanc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items in others.  In such borderline cases,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ust choose whether to treat the text as unitary or composite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dvantages and disadvantages in a giv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unitary or composite, the text is marked with the &lt;text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ain front matter, a text body, and back matter.  In u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the text body is tagged &lt;body&gt;; in composite text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dy consists of a series of subordinate texts or group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&lt;group&gt;.  The overall structure of any text, unitary or co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, is thus defined by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&gt; :  contains a single text of any kind, whether unitary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e, for example a poem or drama, a collection of essays, a n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, or a corpu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ont&gt; :  contains any prefatory matter (headers, title page, pre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, dedications, etc.)  found before the start of a text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dy&gt; :  contains the whole body of a single unitary text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oup&gt; :  contains the body of a composite text, group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distinct texts (or groups of such texts) which ar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as a unit for some purpose, for example the collected work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 sequence of prose ess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&gt; :  contains any appendixes, etc. following the main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a unitary tex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front matter of copy text goes her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body of text goes her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back matter of text, if any, her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a composite text made up of two u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front matter of composite text goes her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front matter of first unitary text, if an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body of first unitary tex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back matter of first unitary text, if an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body of second unitary t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back matter of composite text, if an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elements is further described in the following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&lt;text&gt;, &lt;body&gt; and &lt;group&gt; are formally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:  Top-level parts of default structure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          - -  (front?, (body | group), bac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(%m.globincl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ody          - O  ((%m.divtop;)*, ( (div+ | div0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1+) | ( (%component)+, (div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0* | div1*))), (%m.divbot;)*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ody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oup         - O  ((%m.divtop;)*, (text | 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oup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7.7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&lt;front&gt; and &lt;back&gt; are declared separately, as fur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s 7.4, "Front Matter," on page 16 and 7.6, "Back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" on page 16.  Textual elements, such as paragraphs, lists or ph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which nest within these major structural elements,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, "Elements Available in All TEI Documents," on page 1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ommon to all kinds of document) and in part II (f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particular base).  The &lt;group&gt; element, used for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is further discussed in section 7.3, "Groups of Tex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Divisions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s, the body consists simply of a sequence of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tems, referred to here as components or component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(see section 3.7, "Element Classes," on page 5). 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texts include paragraphs or lists; in dramatic texts, spee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directions; in dictionaries, dictionary entries.  In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such elements will be grouped together hierarch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divisions and subdivisions, such as chapters or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ed for these structural subdivisions of texts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and period of the text, or even with the whim of the author,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publisher.  For example, a major subdivision of an epic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is generally called a "book", that of a report is usually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" or "section", that of a novel a "chapter" -- unless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olary novel, in which case it may be called a "letter".  Ev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organized as linear prose narratives, or not as nar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will frequently be subdivided in a similar way:  a dram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s" and "scenes"; a reference book into "sections"; a diary 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nto "entries"; a newspaper into "issues" and "sections"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ter for this variety, these Guidelines propose that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divisions be regarded as occurrences of the same neutr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with an attribute type used to categorize element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ly of their hierarchic level.  Two alternative sty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king of these neutral divisions:  numbered and un-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ivisions are named &lt;div0&gt;, &lt;div1&gt;, &lt;div2&gt;, etc.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es the depth of this particular division within the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y, the largest such division being "div0", any subdivision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div1", any further sub-sub-division being "div2" and so on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ivisions are simply named &lt;div&gt;, and allowed to nest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ly to indicate their hierarchic depth.  The two sty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in a single &lt;front&gt;, &lt;body&gt; or &lt;back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  Un-numbered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 is used to identify textual subdi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numbered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&gt; :  contains a subdivision of the front, body, or 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the class divn, this element ha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specifies a name conventionally used for this level of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, e.g. "act", "volume", "book", "section", "cant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tyle, the body of a text containing two parts, ea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of two chapters, might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type='part'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type='chapter'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text of part 1, chapt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text of part 1, chapter 2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type='part'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n='1' type='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text of part 2, chapt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text of part 2, chapter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nd-tags are mandatory for un-numbered division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  Note also that the type attribute must be specifi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 value changes, for reasons discussed in section 7.1.3, "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d or Un-numbered?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iv&gt; element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1.1:  Un-numbered divisions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           - O  ((%m.divtop;)*, (div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7.7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  Numbered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used to identify textual subdi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ed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0&gt; :  contains the largest possible subdivision of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1&gt; :  contains a first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 (the largest, if &lt;div0&gt; is not used, the second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2&gt; :  contains a secon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3&gt; :  contains a thir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4&gt; :  contains a four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5&gt; :  contains a fif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6&gt; :  contains a six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7&gt; :  contains the smallest possible subdivision of the front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ck of a text, larger tha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 of the class divn these elements all bear the following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specifies a name conventionally used for this level of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, e.g. "act", "volume", "book", "section", "cant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possible subdivision of the body may be regar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&lt;div0&gt; or as a &lt;div1&gt; element,(51) and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7&gt;.  If numbered divisions are in use, a division at any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&lt;div3&gt;), may contain only numbered divisions at the next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in this case, &lt;div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tyle, the body of a text containing two parts, ea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of two chapters, might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0 type='Part'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type='Chapter'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text of part 1, chapt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text of part 1, chapter 2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0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text of part 2, chapt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text of part 2, chapter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definitions for these el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1.2:  Numbered division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0          - O  ((%m.divtop;)*, ( div1+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component;)+, div1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0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1          - O  ((%m.divtop;)*, ( div2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2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1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2          - O  ((%m.divtop;)*, ( div3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3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2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3          - O  ((%m.divtop;)*, ( div4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4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3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4          - O  ((%m.divtop;)*, ( div5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5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4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5          - O  ((%m.divtop;)*, ( div6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6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5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6          - O  ((%m.divtop;)*, (div7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%component;)+, div7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6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7          - O  ((%m.divtop;)*, (%component;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7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7.7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  Numbered or Un-numb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&lt;front&gt;, &lt;body&gt; or &lt;back&gt; element, all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must be marked either using nested &lt;div&gt; elements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iv0&gt;, &lt;div1&gt;, &lt;div2&gt; tag appropriate at each level; the two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between numbered and un-numbered divisions will de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 on the complexity of the material:  un-numbered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n arbitrary depth of nesting, while numbered division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tree which can be constructed.  Where divisions a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levels should be processed differently (chapters, but no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for example, beginning on new pages), numbered divisio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task of defining the desired processing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may find numbered divisions easier to process,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aintain knowledge of the whole document structu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level at which a division occurs; such software ma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difficult to cope with some other aspects of the TEI schem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n a collection of many works it may prov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ensure that the same numbered division alway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type of textual feature: a "chapter" may be at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 and level 3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style is used, the global n and id attributes (section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 Attributes," on page 4) may be used to provide referen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bels for each division of a text, where appropriate. Su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 for each section which is regarded a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purposes (on reference systems, see further section 6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 Systems," on page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dicated above, the type attribute is used to provide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division.  Typical values might be "book", "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", "section", "part", or (for verse texts) "book", "canto", "stanz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for dramatic texts) "act", "scene".  This attribute has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#CURRENT, which implies that if defaulted, the value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most recently specified on any element of the same kind,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the text left to right.  Hence, if un-numbered division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 must be specified each time a change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both "down" and "up" the docu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tended example uses numbered division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ovel, and illustrates the use of the attribut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above.  It also uses some elements discussed in section 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s Common to All Divisions," and the &lt;p&gt; element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, "Paragraphs,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type='book' n='I' id=JA0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Book I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'chapter' n='1' id=JA01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Of writing lives in general, and particular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mela, with a word by the bye of C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bber and other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t is a trite but true observation, that examp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forcibly on the mind than precepts: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remainder of chapter 1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n='2' id=JA0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Of Mr. Joseph Andrews, his birth, par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ucation, and great endowments;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wo concerning ancestor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Mr. Joseph Andrews, the hero of our ensuing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esteemed to be the only son of Gaf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mar Andrews, and brother to the illust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mela, whose virtue is at present so famou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remainder of chapter 2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remaining chapters of Book 1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ailer&gt;The end of the firs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n='II' id=JA0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Book I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n='1' id=JA0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Of divisions in author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ere are certain mysteries or secre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s, from the highest to the lowe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f &lt;term&gt;prime-ministering&lt;/term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f &lt;term&gt;authoring&lt;/term&gt;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dom discovered unless to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 will dismiss this chapt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ation: that it becomes an author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 a book, as it does a butcher to joint his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uch assistance is of great help to both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arver. And now having indulged myself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endeavour to indulge the curiosity of my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is no doubt impatient to know what he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ubsequent chapters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n='2' id=JA0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A surprising instance of Mr. Adams's short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fortunate consequences which it brought on Jos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Mr. Adams and Joseph were now ready to depa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4   Partial and Composit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situations, the textual subdivisions marked by &lt;div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th complete and identically organized with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.  For some purposes however, in particular whe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usually large or unusually small texts, encoders may find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t to present as textual divisions sequences of tex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with reference to the original text, or which are in f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hoc agglomeration of tiny texts.  Moreover, in some kinds of tex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or impossible to determine the order in whi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should be combined to form the next higher level of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come these problems, the following additional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all elements in the divn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 :  specifies how the content of the division is organized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:  composite content: i.e. no claim is mad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n which the immediate contents of this division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, or their inter-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orm :  uniform content: i.e. the immediate contents of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are regarded as forming a logical unit, to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:  indicates whether this division is a sampl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if so, from which par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:  division lacks material present at end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l :  division lacks material at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:  division lacks material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:  position of sampled material within original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:  division is no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:  specifies whether or not the division is fragmen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ructural element, for example a speech which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r more verse stanzas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  the division is incomplete in som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either the division is complete, or no claim is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 the init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:  a med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 the fin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encoder might choose to transcribe only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words of each chapter from a novel.  In such a case, each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ight conveniently be regarded as a partial division, a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div&gt; element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n='xx' sample=Y part=init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x" represents a number for the chapter.  The &lt;sampling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I Header should also be used to record the principles und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election of incomplete samples, as further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, "The Sampling Declara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how a newspaper column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unrelated snippets may be encoded using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storylist org=compo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News in brief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Police deny &lt;soCalled&gt;losing&lt;/soCalled&gt; bomb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cotland Yard yesterday denied claims in th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that anti-terrorist officers trailing an IRA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with explosives in north London had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10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Hotel blaz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Nearly 200 guests were evacuated before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day after fire broke out at the Sc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hotel in the Royal Mile, Edinbu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Test match split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est Match Special next summer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Radio 5 and Radio 3, after protes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that it disrupted Radio 3's music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ther storie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 attribute on the &lt;div1&gt; element is used her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ories in this group, marked here as &lt;div2&gt;,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dependent of each other, although they are all marked as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of the whole group.  They can be read in any or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sense of the piece; indeed, in some cases,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ure are printed in such a way as to make it impossible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order in which they are intended to be read.  Individual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an be added or removed without affecting the exist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of encoding composite texts as composite divis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 compared with the more general and powerful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7.3, "Groups of Texts." However, it may be pref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in some circumstances, notably where the individual tex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Elements Common to Al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s of any kind of text may sometimes begin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r descriptive title, with or without a byline, an epi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quotation, or a salutation such as one find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ey may also conclude with a brief trailer, byline, or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Elements which may appear in this way, either at the star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ext division proper, are regarded as forming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divtop or divbo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pecial-purpose elements are provided to mar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ppear only at the start of a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ad&gt; :  contains any heading, for example, the title of a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of a list or glossary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heading in some way meaningful to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pigraph&gt; :  contains a quotation, anonymous or attributed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art of a section or chapter, or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gument&gt; :  A formal list or prose description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by a sub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ener&gt; 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 appearing as a preliminary group at the start of a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f the &lt;head&gt; element, see section 7.2.1, "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ers."  For &lt;epigraph&gt; and &lt;argument&gt;, see section 7.2.3, "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Epigraphs."  For &lt;opener&gt;, see section 7.2.2, "Ope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pecial-purpose elements are provided to mar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ppear only at the end of a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ailer&gt; :  contains a closing title or footer appear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oser&gt; 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 appearing as a final group at the end of a division, e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f the &lt;trailer&gt; element, see section 7.2.1, "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and Trailers."  For the &lt;closer&gt; element, section 7.2.2, "Op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Headings and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ead&gt; element is used to identify a heading pre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ny textual division, at any level. A given division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ontain more than one such elemen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n='Ety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Etymolog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(Supplied by a late consumptive us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 school)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pale Usher &amp;mdash; threadbare in coat,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and brain; I see him now. H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ing his old lexicons and gramma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some other markup schemes, the TEI schem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adings attached to textual subdivisions at different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have different identifiers. All kinds of heading are marked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ly using the &lt;head&gt; tag; the type or level of heading in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immediate parent of the &lt;head&gt; element, which m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 a &lt;div1&gt;, &lt;div2&gt;, etc., an un-numbered &lt;div&gt;, or a &lt;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kinds of text (notably newspapers), there may b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 individual headings within the sequence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 for example as "main" headings, or "detail" headings.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elements are provided for certain kinds of heading-lik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&lt;byline&gt;, &lt;dateline&gt; and &lt;salute&gt;; see further section 7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ers and Closers,"),  but the type attribute must be us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te among other forms of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taken from a British newspaper,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and its associated headlines have been encoded  as a &lt;div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ith appropriate divtop elements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 rend='large underlined' type=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pledges safeguards for 2,400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 in Bosnia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 rend='very large bold' type=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grees to enforced no-fly zone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yline&gt;By George Jones, Political Editor,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Greater Western intervention in the confli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Yugoslavia was pledged by President Bush yester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lder writings, the headings or incipits may be long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works.  When heading-like material appear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encoder must decide whether or not to treat it a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vision.  If the phrase in question appears to be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what follows than with what precedes it,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 heading and tagged as the &lt;head&gt; of a new &lt;div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ppears to be simply inserted or superimposed -- a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"pull quotes" often found in newspapers or magazi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quote&gt;, &lt;q&gt;, or &lt;cit&gt; element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railer&gt; element, which can appear at the end of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s used to mark any heading-like feature appearing in thi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1 type=book n='I'&gt;&lt;head&gt;In the name of Christ her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book of the ecclesiastical history of Georg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rentinus, known as Gregory, Bishop of Tour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2&gt;&lt;head&gt;Chapter-Heading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list of chapter heads omitted ..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2&gt;&lt;head&gt;In the name of Christ here begins Book 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Proposing as I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From the Passion of our Lord until the death of Saint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hundred and twelve yea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ailer&gt;Here ends the first Book, which covers five thou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hundred and ninety-six year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down to the death of Saint Martin.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Openers and C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headings of various kinds, divisions someti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formulaic opening or closing passages, typically con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as the name and address of the person to whom th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addressed, the place or time of its production, a salu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ortation to the reader, and so on.  Divisions in epistolary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iable to include such features.  Additional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encoding of personal names, dates and plac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20, "Names and Dates," on page 37.  For simpl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 should be adeq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yline&gt; :  contains the primary statement of responsibility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 on its title page or at the head or end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line&gt; :  contains a brief description of the plac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of production of a letter, newspaper story, or other work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or suffixed to it as a kind of heading or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lute&gt; :  contains a salutation or greeting prefixed to a for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ory epistle or other division of a text, or the salu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sing of a letter, pre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gned&gt; :  contains the closing salutation, etc., appended to a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dedicatory epistle, or other 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byline&gt; and &lt;dateline&gt; elements are used to encod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y the authorship and provenance of a divis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ology derives from newspaper usage, there is no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&lt;dateline&gt; or &lt;byline&gt; elements apply only to newspaper tex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illustrates use of the &lt;dateline&gt; and &lt;signed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t the end of the preface to a no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pre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To Henry Hope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t is not because this volume was conceived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mid the glades and galleries of the Deep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have inscribed it with your name.... I sha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x to their efforts in your own generous spir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e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gned lang=el&gt;D.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line&gt;Grosvenor Gate, May-Day, 1844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sequence of such elements appear together,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an element, it may be convenient to grou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sing, one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ener&gt; 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 appearing as a preliminary group at the start of a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oser&gt; :  groups together dateline, byline, salut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 appearing as a final group at the end of a division, e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demonstrate the use of the &lt;opener&gt; and 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narrative n='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Sixth Narrativ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contributed by Sergeant Cuff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fragment n='6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line&gt;&lt;name type=place&gt;Dorking, Surrey,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ate&gt;July 30th, 1849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alute&gt;To &lt;name&gt;Franklin Blake, Esq.&lt;/name&gt; Sir,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 beg to apologize for the delay that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duction of the Report, with which I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nish you. I have waited to make i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alute&gt;I have the honour to remain, dear si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edient servant 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igned&gt; &lt;name&gt;RICHARD CUFF&lt;/name&gt; (late serge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ve Force, Scotland Yard, Lon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letter n='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Letter XIV: Miss Clarissa Harlowe to Miss How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line&gt;Thursday evening, March 2.&lt;/dat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pe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On Hannah's depositing my long let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n interruption obliges me to conclud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hurry, as well as fright, what I must ever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lute&gt;Yours more than my own,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gned&gt;Clarissa Harlowe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l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the encoding of names of person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dates, see section 6.4.4, "Dates and times," on page 11 and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20, "Names and Date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3   Arguments and Ep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rgument&gt; element may be used to encode the prefato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sometimes found at the start of a chapter or other divi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conveniently encoded as a list, since this allows each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inguished, but may also simply be presented as a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us both equally valid ways of encoding the sam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chap n='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Kingston &amp;mdash; Instructive remarks on earl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&amp;mdash; Instructive observations on carved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 in general &amp;mdash; Sad case of Stiv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ior &amp;mdash; Musings on antiquity &amp;mdash;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am steering &amp;mdash; Interesting result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pton Court Maze &amp;mdash; Harri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It was a glorious morning, late spring or early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re to tak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chap n='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'in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K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Instructive remarks on early Englis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Instructive observations on carved oak and lif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Sad case of Stivvings,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Musings on ant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I forget that I am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Interest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Hampton Court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Harri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It was a glorious morning, late spring or early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re to tak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pigraph is a quotation from some other work appearing on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at the start of a division.  It may be enco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&lt;epigraph&gt; element.  Its content will generally be a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quote&gt; element, often associated with a bibliographic refere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n='19'&gt;&lt;head&gt;Chapter 19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it&gt;&lt;quote&gt;I pity the man who ca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an to Beersheba, and say &lt;q&gt;'T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en;&lt;/q&gt; and so is all the worl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ll not cultivate the fruits it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ibl&gt;Sterne: Sentimental Journey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it&gt;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To say that Deronda was romantic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represent him: but under his calm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repressed exteri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cussion of quotations appearing other than as epigraph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6.3.3, "Quotation,"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4   Content of Textua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its initial sequence of divtop elements, and its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vbot elements, every textual division (numbered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) consists of a sequence of ungrouped component el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, "Element Classes," on page 5).  The actual elements avail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base tag set in use; in all cases, at least the compon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ructural elements defined in the core will be available (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lists, dramatic speeches, verse lines and line groups etc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ma base has been selected, then additionally the low level d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structural elements (speeches or stage direction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, "Base Tag Set for Drama," on page 18) will b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base is in use, then dictionary entries, relat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as defined in chapter 12, "Print Dictionaries," on page 2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vailable; if the tag set for transcribed speech is in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s, pauses, vocals, kinesics, etc., as defined in chapter 1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s Unique to Spoken Texts," on page 19 will be available;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text contains low level elements from more than one bas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 The first option, selected by the "mixed"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low level structural elements from any or al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appear at any point.  The second option, selected by the "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" base, allows for low level structural elements from different 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o appear in different textual divisions of the same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any one division use elements from only one 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, refer to section 3.4, "Combining TEI 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2.4:  Tags for start and end of divisions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ailer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ailer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yline        - O  (%phrase.seq; | docAuthor)*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ylin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line      - O  (date | time | name | #PC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)*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lin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rgument      - -  (head?, %component.seq;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rgument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pigraph      - -  (%component.seq;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pigraph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pener        - O  (signed | dateline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phrase.seq;)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pene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oser        - O  (signed | dateline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phrase.seq;)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ose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alute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alut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igned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igned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HEAD element is declared in the core tag set.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7.7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Groups of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group&gt; element should be used to represent a collection of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 texts which is to be regarded as a single unit for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.  Examples of such composite texts include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llections. The presence of common front matte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llection, possibly in addition to front matte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text, is a good indication that a given text might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be encoded as a &lt;group&gt;, though encoders may choo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represent other kinds of composite tex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oup&gt; :  contains the body of a composite text, group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distinct texts (or groups of such texts) which ar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as a unit for some purpose, for example the collected work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 sequence of prose ess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overall structure of a collection of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header information for the whole coll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ocTitle&gt;The Adventures of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First published in &lt;title&gt;The Stran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July 1891 and December 1892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Any other front mat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collection her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ead rend=italic&gt;Adventures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m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ocTitle&gt;Adventure I.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candal in Bohemia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yline&gt;By A. Conan Doyle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iv1 n='I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To Sherlock Holmes sh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mph&gt;the&lt;/emph&gt;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ead rend=italic&gt;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herlock Holm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ocTitle&gt;Adventure II.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d-Headed League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yline&gt;By A. Conan Doyle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text of The Red-Headed League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more text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ead rend=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entures of Sherlock Holm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ocTitle&gt;Adventure XII.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venture of the Copper B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yline&gt;By A. Conan Doyle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&lt;q&gt;&amp;odq;To the man who loves 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own sake,&amp;cdq;&lt;/q&gt; remarke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rest of the the Copper Beeche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she is now the head of a priv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alsall, where I believe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with considerable succes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 &lt;!-- end of the Copper Beech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xt&gt;  &lt;!-- end of the Adventures of Sherlock Holm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which is a member of a group may itself contain grou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common in collections of verse, but may happen i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As an example, consider the overall structure of a typical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, such as the Muses Library edition of Crashaw's poetry (ed.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n, [ca. 1900]).  Following a critical introduction and table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, this work contains the following maj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s to the Temple (a collection of verse first published in 1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rmen deo Nostro (a second collection, published in 16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elights of the Muses (a third collection, published in 1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osthumous Poems, I (a collection of fragments all taken from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osthumous Poems, II (a further collection of fragments,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hree collections published in Crashaw's lifeti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laim to be considered as a text in its own righ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encoded as such.  It is rather more arbitrary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osthumous collections should be treated as two groups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actice of the Muses Library edition.  An encoder might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 two into a single group, or simply to treat each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ngrouped unita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es Library edition reprints the whole of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lections, including their original front matter (title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dedications etc.).  These should be encoded using the &lt;front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its constituents (on which see further section 7.4, "Fron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"), while the body of each collection should be encod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 element.  Each individual poem within the colle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 distinct &lt;text&gt; element.  The beginning of the whol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 would thus appear as follows (for further discussion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 &lt;div&gt; and &lt;lg&gt; for textual subdivision of ver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1.1, "Core Tags for Verse," on page 14 and chapter 9, "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for Verse," on page 1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cTitle&gt;The poems of Richard Crashaw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yline&gt;Edited by J.R. Tutin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 type=preface&gt;&lt;head&gt;Edit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A few words are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to the Temple, Sacred 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 type=address&gt;&lt;head&gt;The Preface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Learned Reader, The Author's friend will not us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upon thy e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ront&gt;&lt;docTitle&gt;Sospetto D'Herode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v1 type=book n='Herod 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ead&gt;Libro Primo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&gt;Casting the times with their stro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g n='I.1'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Muse! now the servant of soft love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Hate is thy theme and Herod whose unb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Hand (O, what dares not jealous greatness?) 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A thousand sweet babes from their mothers' br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The blooms of martyrd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ront&gt;&lt;docTitle&gt;The Tear&lt;/docTitle&gt;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g n='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What bright soft thing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Sweet Mary, thy fair eyes' exp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maining poems of the Steps to the Temple, each on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&lt;text&gt; element, the structure of the remainder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&gt; &lt;!-- back matter for Steps to the Temple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 &lt;!-- Carmen deo Nostr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ront&gt; ... 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more text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 &lt;!-- The delights of the Mus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... 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... 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more text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back matter for the whole coll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group&gt; element may be used in this way to encod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which the constituents are regarded by the enco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their own right.  Examples include anthologies of 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by multiple authors, collections, florilegia or commonplac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, day books, etc.  As a fairly typical example, w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Book of Travel, an anthology edited by Paul Fussell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7 by W.W. Norton.  This work comprises the following majo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Front matter (title page, acknowledgments, introductory es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The 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Eighteenth Century and the Gran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He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Touristic T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Post Tou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Back matter (permissions list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tled section listed above comprises a group of extracts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texts from writers of a given historical period,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essay.  For example, the second group listed abo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, inter alia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Prefatory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Five letters by Lady Mary Wortley Mont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n extract from Swift's Gullivers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wo poems by Alexander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Two extracts from Boswell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A poem by Willi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writings by a single author is preceded by a brief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notice.  Some of the extracts are quite lengthy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pters or other divisions; others are quite shor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 indicates, the texts included range acros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:  verse, prose, journals 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of encoding such an anthology is to treat ea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extract as a text in its own right.  A sequence of text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uthor, together with the biographical note preceding i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treated as a single &lt;group&gt; element within the larger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section.  The sequence of single or composite tex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ingle section of the work is likewise treated,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tory essay, as a single &lt;group&gt; within the work.  Sche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&lt;!-- the whole antholog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title page, acknowledgments,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say for antholog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oup&gt; &lt;!-- 'body' of the antholog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&lt;head&gt;The Beginning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sequence of texts or group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 &lt;!-- The Eighteenth Century and the Grand Tou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 &lt;!-- prefatory essay by editor --&gt; 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roup&gt;&lt;!-- Lady Mary Wortley Montagu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biographical noti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first letter 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second letter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group&gt;  &lt;!-- end of Montagu s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    &lt;!-- single text by Jonathan Swif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ront&gt; &lt;!-- biographica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editor --&gt; 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ody&gt; ... 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xt&gt;  &lt;!-- end of Swift s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roup&gt;  &lt;!-- Alexander Pop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biographical noti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first poem 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&lt;!-- second poem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group&gt; &lt;!-- end of Pope s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 &lt;!-- end of 18th Century S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&gt;&lt;head&gt;The Heyda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texts and subgroups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oup&gt; &lt;!-- end of 'body' of antholog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&gt; &lt;!-- back matter for whole anthology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  &lt;!-- end of the antholog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editor's introductory essays on each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texts in their own right, (as the essays on Lady Mary Wo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u and Alexander Pope have been treated above), or as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bedded text, as the essay on Swift has been.  The trea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intentionally inconsistent, to allow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.  Consistency can be imposed either by treating the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s a &lt;group&gt; containing one text by Swift and one by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reating the Montagu and Pope sections as &lt;text&gt; elements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editor's essays as front matter.  Marked in the second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section of the book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xt&gt;&lt;!-- Alexander Pop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!-- biographical not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ext&gt;  &lt;!-- first poem 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ext&gt;  &lt;!-- second poem --&gt;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xt&gt; &lt;!-- end of Pope s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says on "The Eighteenth Century and the Grand Tour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ctions could also be tagged as "front" matter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eating the larger sections as &lt;text&gt; elements rather than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as in this case, an anthology contains different kind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mixtures of prose and drama, or transcribed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entries, or letters and verse), the elements t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need to be drawn from more than one of the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art II.  In such a situation, either the mixed or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base should be specified, as further described in section 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bining TEI Base Tag Sets," on page 4.  The element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ag set described in chapter 6, "Elements Available in All TEI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s," on page 10 should however prove adequate for most simpl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, where prose, drama, and verse are combined in a single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thologies of short extracts such as commonplace book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preferable to regard each extract not as a text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 simply as a quotation or &lt;cit&gt; elem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level elements may be used to encode quotations of this 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t&gt; :  A quotation from some other document, together with a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reference to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ote&gt; :  contains a phrase or passage attributed by the nar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to some agency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hapter of "extracts" which appears in the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lville's Moby Dick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chap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Extract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(Supplied by a sub-sub-Librarian)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t will be seen that this mere painstaking bu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bworm of a poor devil of a Sub-Sub appears to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long Vaticans and street-stalls of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up whatever random allusions to whale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 f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e strike but splintered hearts together &amp;dash;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 shall strike unsplinterable glasses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uote&gt;And God created great whales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Genesis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Leviathan maketh a path to shine after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One would think the deep to be ho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Job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uote&gt;By art is created that great Levia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a Commonwealth or State &amp;dash (in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tioned lang=LAT&gt;civitas&lt;/mentioned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ut an artificial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Opening sentence of Hobbes's Leviathan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use of the &lt;quote&gt; and &lt;bibl&gt; ele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6.3.3, "Quotation," on page 11 and 6.10, "Bibliographic C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nd References," on page 1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ne or more whole texts are embedded within other texts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cessarily forming a composite, the encoder may also choose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the nested structure directly.  The &lt;text&gt; element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element, and thus can appear within any division 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the same way as a paragraph.  For example, tex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meron or the Arabian Nights might be regarded as sequences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texts embedded within another single text, the framing nar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groups of discrete texts in which the fragments of f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arrative are regarded as fro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ront matter we mean distinct sections of a text (usu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a printed one), prefixed to it by way of int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s a part of its production. Features such as tit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aces are clear examples; a less definite case might b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 attached to a play.  The front matter of an encoded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fused with the TEI header described in chapter 5, "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" on page 7, which serves as a kind of front matter fo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file itself, not the text it en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der may choose simply to ignore the front matter in a 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esentation of the work is of no interest,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; alternatively some or all components of the front ma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orth including with the text as components of the &lt;front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(52)  With the exception of the title page, (on which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, "Title Pages,"), front matter should be encoded using the sam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s the rest of a text.  As with the divisions of the text bod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c tags are proposed here for the various kinds of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hich may appear within front matter:  instead either numb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numbered &lt;div&gt; elements may be used.  The following suggest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(53) for the type attribute may be used to distinguish various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vision characteristic of front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:  A foreword or preface addressed to the rea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r publisher explains the content, purpose or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 :  A formal declaration of acknowledgment by the auth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nd institutions are thanked for their part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ion :  A formal offering or dedication of a text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or institutions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 :  A summary of the content of a text as continuous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:  A table of contents, specifying the structure of a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its constituents.  The &lt;list&gt; element should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spiece :  A pictorial frontispiece, possibly including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tended example demonstrates how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 of a text may be encoded.  The front par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 which is presented in section 7.5, "Title Page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a dedication and a preface, each of which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tinct &lt;div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ded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o my parents, Ida and Max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pre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Prefac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e answer this book gives to its titl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there is and there isn't&lt;/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Chapters 1-12 have been previously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journals and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chapters 1 and 3 in &lt;title&gt;New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&lt;/title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chapter 10 in &lt;title&gt;Boundary II&lt;/title&gt; (1980)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st&gt;. I am grateful for permission to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igned&gt;S.F.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 matter concludes with another &lt;div&gt; element,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ample, this time containing a table of contents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 element (as described in section 6.7, "Lists," on page 12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&lt;ptr&gt; element to provide page-references:  the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ere is that the target identifiers supplied (P1, P68 etc.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with identifiers used either for &lt;div&gt; elemen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f the text, or for &lt;pb&gt; elements marking page di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(For the &lt;ptr&gt; element, see 6.6, "Simple Links and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," on page 12.)  Alternatively, the literal page numbe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might be transcribed, but they are likely to be of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direct use in work with the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'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Content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Introduction, or How I stopped Worrying and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ve Interpretation &lt;ptr target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&lt;list&gt;&lt;head&gt;Part One: Literature in the Reader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 n='1'&gt;Literature in the Reader: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istics &lt;ptr target=p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 n='2'&gt;What is Stylistics and Why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 Such Terrible Things About It? &lt;ptr target=p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st&gt;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uses numbered divisions to mark up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a medieval text.  (Entity references are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orn, yogh, and ampersand, as discussed in section 4.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 Not Available Locally," on page 7.)  Note tha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tle page in the modern sense occurs; the title is simply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t the start of the front matter.  Note also the us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&lt;div&gt; elements to indicate document elements com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unusual in modern books such as the initial pr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incip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Here bygynni&amp;th; a book of contemplacyon, &amp;th;e wh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lepyd  &lt;title&gt;&amp;Th;E CLOWDE OF VNKNOWYNG&lt;/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&amp;th;e whiche a soule is onyd wi&amp;th;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'pray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Here biginne&amp;th; &amp;th;e preyer on &amp;th;e prologe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God, unto whom alle hertes ben open, &amp;amp;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me alle wille speki&amp;th;, &amp;amp; unto whom no pri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th;ing is hid: I beseche &amp;th;ee so for to clense &amp;th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nt of myn hert wi&amp;th; &amp;th;e unspekable &amp;yog;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th;i grace, &amp;th;at I may parfiteliche loue &amp;th;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mp; wor&amp;th;ilich  preise &amp;th;ee. 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'pre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Here biginne&amp;th; &amp;th;e prolog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n &amp;th;e name of &amp;th;e Fader &amp;amp; of &amp;th;e Sone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&amp;th;e Holy G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I charge &amp;th;ee &amp;amp; I beseeche &amp;th;ee, wi&amp;th; as m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&amp;amp; vertewe as &amp;th;e bonde of charit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ffre, what-so-euer &amp;th;ou be &amp;th;at &amp;th;is book sc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e in posses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1 type='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Here biginne&amp;th; a table of &amp;th;e chapitre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bel&gt;&amp;th;e first chapitre &lt;/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Of foure degrees of Cristen mens leu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amp; of &amp;th;e cours of his cleping &amp;th;at &amp;th;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 was maad vnto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bel&gt;&amp;th;e secound chapitre&lt;/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A schort stering to meeknes &amp;amp; to &amp;th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k of &amp;th;this book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bel&gt;&amp;th;e fiue and seuenti chapitre&lt;/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Of somme certein tokenes bi &amp;th;e wh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n may proue whe&amp;th;er he be clepi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che in &amp;th;is werk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iler&gt;&amp;amp here eende&amp;th; &amp;th;e table of &amp;th;e chapi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Tit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analysis of the title page and other preliminaries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ooks and manuscripts is of major importance in descriptive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graphy and the cataloguing of printed books; such analys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rather more detailed tag set than that proposed here.(5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 are therefore proposed as an interim measur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useful descriptive tag set for the major featur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Page&gt; :  contains the title page of a text, appea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cTitle&gt; :  contains the title of a document, including all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tuents, as given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Part&gt; :  contains a subsection or division of the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as indicated on a title pag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the role of this subdivision of the title. 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:  main title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:  subtitle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:  alternative title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:  descriptive paraphrase of the work included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yline&gt; :  contains the primary statement of responsibility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 on its title page or at the head or end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cAuthor&gt; :  contains the name of the author of the document, a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on the title page (often but not always contained in a &lt;bylin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pigraph&gt; :  contains a quotation, anonymous or attributed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art of a section or chapter, or on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mprimatur&gt; :  contains a formal statement authorizing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work, sometimes required to appear on a title page or its v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cEdition&gt; :  contains an edition statement as presented on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cImprint&gt; :  contains the imprint statement (place and date of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ation, publisher name), as given (usually) at the foot of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cDate&gt; :  contains the date of a document, as given (usually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constitute the element class tpParts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ameter entity m.tpParts.  Encoders wishing to add ne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ss may do so by modifying or redefining this parameter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as further described in chapter 29, "Modifying the TEI DTD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 Two examples of the use of these elements follow.  First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work discussed earlier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Part type=main&gt;Is There a Text in This Class?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Part type=sub&gt;The Authority of Interpretive Communiti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cAuthor&gt;Stanley Fis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cImprint&gt;&lt;publisher&gt;Harvard University Pres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ubPlace&gt;Cambridge, Massachusett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ubPlace&gt;London, Englan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 characteristically verbose 17th centur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part type=main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grim'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hich is to come: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part type=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 under the Similitu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M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part type=desc&gt;  Wherein is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ner of his sett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Dangerous Journey;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ival at the Desired Countrey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it&gt;&lt;q&gt;I have used Similitudes,&lt;/q&gt;&lt;bibl&gt;Hos. 12.10&lt;/bibl&gt;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&lt;docAuthor&gt;John Bunyan&lt;/&gt;.&lt;/by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mprimatur&gt;Licensed and Entred according to Order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ubPlace&gt;LONDON,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for &lt;name&gt;Nath. Pond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&lt;name&gt;Peacock&lt;/&gt; in the &lt;name&gt;Poultre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&lt;name&gt;Cornhil&lt;/&gt;, &lt;docDate&gt;1678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oc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ements in the above list which are not defined elsew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5:  Tags for title page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Page     - o  (%m.tpParts;)+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Pag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Title      - o  (titlePart+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Titl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Part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Part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main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Author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Author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mprimatur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mprimatur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Edition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Edition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Imprint    - O  (%phrase.seq | pubPlace | doc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publisher)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Imprint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cDate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cDat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%ISO-date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7.5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itle pages are encoded, their physical rendition is of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importance.  One approach to this requiremen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seg&gt; tag, described in chapter 14, "Linking, Seg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" on page 26, to segment the typographic content of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tle page, and then use the global rend attribute to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.  Another would be to use a tag set special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ypographic entities such as pages, lines, rul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special-purpose attributes to describe line height, l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kerning, font, etc. Further discussion of these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hapter 18, "Transcription of Primary Sources,"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matter elements are defined in a distinct DTD file called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5:  Additional Tag Set for Front Matter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ront         - O  ( (%m.front;)*, ( ( (%m.divto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top;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), (div | (%m.front;) 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1), (div1 | (%m.front;) )*) 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ront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tpParts '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tpParts '%x.tpParts byline | docAuthor | doc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Edition | docImprint | docTitle | epigrap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imatur | titlePart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7.5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ags for title pages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Back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vary as to which elements are grouped as back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 front.  For example, some books place the table of cont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, and others at the back.  Even title pages ma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a book as well as at the front.  The content model for 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ront&gt; elements are therefo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uggested values may be used for the type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vision elements, in order to distinguish various kinds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back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:  An ancillary self-contained section of a work, oft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ing additional but in some sense extra-canon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:  A list of terms associated with definition texts ("gl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"): this should be encoded as a &lt;list type=gloss&gt; (see section 6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s," on page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  A section in which textual or other kinds of notes are g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 :  A list of bibliographic citations: thi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&lt;listBibl&gt; (see section 6.10, "Bibliographic Citations an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es," on page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:  Any form of index t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phon :  A statement appearing at the end of a book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its physica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dditional elements are proposed for the encoding of back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.  Some characteristic examples follow; first, an inde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n which a printed index is of sufficient interest to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Index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st type=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Actors, public, paid for the contempt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rofession, &lt;ptr target=p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Africa, cause assigned for the barbarou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ior parts of that continent, &lt;ptr target=p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st type=index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ancient policy of Europe unfavourable to, &lt;ptr target=p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artificers necessary to carry it on, &lt;ptr target=p4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cattle and tillage mutually improve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p3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wealth arising from more solid than that which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erce &lt;ptr target=p5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em&gt;Alehouses, not the efficient cause of drunken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tr target=p4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a back-matter division in epistolary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A letter written to his wife, founde with this b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his death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e remembrance of the many wrongs offred thee, an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proued vertues, adde greater sorrow to my miserab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 can utter or thou conceiu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yet trust I in the world to come to find merci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ites of my Saiuour to whom I commend thee, and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igned&gt;Thy repentant husband for his disloyal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Robert Greene.&lt;/name&gt;&lt;/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pigraph lang=LA&gt;&lt;p&gt;Faelicem fuisse infaustum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iler&gt;FINIS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a list of corrigenda and addenda with pseudo-episto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corrigen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ad&gt;Addenda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alute lang=LA&gt;M. Scriblerus Lectori&lt;/sa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Once more, gentle reader I appeal unto the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meful ignorance of the Editor, by whom Our own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&lt;name&gt;Virgil&lt;/&gt; hath been mangled in such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, that scarce without tears can we behold i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ntrance, Instead of &lt;q lang=GR&gt;prolego/mena&lt;/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! &lt;q lang=GR&gt;prolegw/mena&lt;/q&gt; with an Ome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the same line &lt;q lang=LA&gt;consul&amp;acirc;s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ircumflex! In the next page thou findest &lt;q lang=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iter perlabere&lt;/&gt;, which his ignorance took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ive mood of &lt;q lang=LA&gt;perlabor&lt;/&gt; bu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&lt;q lang=LA&gt;perlabi&lt;/&gt; ... Wipe away all thes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, with thy quill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back&gt; element is defined in file TEIback2.dtd;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pecialized back-matter tags, nothing els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6:  Tags for Back Matter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ack          - O  ( (%m.front)*, ( ( (%m.divt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top | titlePage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), (div | (%m.front))*)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v1), (div1 | (%m.front))*) )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ack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 DTD Fragment for Default 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ragment described by the present chapter i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str2.dtd; it has the following overal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7.7:  Default text structure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definition of the basic text structure is used by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ost TEI base tag sets; some bases, however, use sligh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riations upon it.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ivtop ''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vtop '%x.divtop argument | byline | doc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Date | epigraph | head | opener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'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ivbot ''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vbot '%x.divbot byline | closer | epigrap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ute | signed | trailer'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7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op-level parts of default structure)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7.1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Un-numbered divisions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7.1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Numbered divisions)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7.2.4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ags for start and end of divisions)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ront matter is defined in TEI.front file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ront.dtd system 'teifron2.dtd'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front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ack matter is defined in TEI.back file.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back.dtd system 'teiback2.dtd'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back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) This convention (corresponding with the idea that a type-se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may begin either with a "level 0" or a "level 1" head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convenience and compatibility with some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) This decision should be recorded in the &lt;sampling&gt;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3) As with all lists of "suggested values" for attributes, it i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ended that software written to handle TEI-conformant tex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to recognize and handle these values when the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ing the user to the valu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Definition of such a tag set remains a work item for the TEI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sets for contemporary printed matter already exist or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in the publishing industry, for example the Ma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dular Application for Journals) Project of the European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SGML.  See for example MAJOUR:  Modular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s:  DTD for Article Headers  ([n.p.]:  EWS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