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DEPEND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ibraries, text repositories, research sites and related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ons collect bibliographic and documentary information abou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texts without necessarily collecting the tex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stitutions may thus want access to the header of a TE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s attached text in order to build catalogues,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hat can be used by people to locate relevant texts 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obtain full documentation about those texts, and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m.  This chapter of the Guidelines describes a set of prac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y which the headers of TEI documents can be extracted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exchanged as freestanding independent TEI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exchanged independently of the documents they describ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dependen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outlines practices recommended for encoder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sponsible for the documentation of text) when creating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headers to be distributed, and specifies the set of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should be included in the independent header. 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an cataloguers who may receive independent headers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also discusses the relationship between the element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MARC tags, in order to facilitate the catalogu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the loading of independent headers into local MARC-based b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graphic databases.   This chapter does not describe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Guidance on the creation of headers and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 header can be found in chapter 5, "The TEI Header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1   Definition and Principles for 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ependent header is a header extracted from a TEI tex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hanged as an independent document between libraries,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, projects, and individuals.  The fil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header (enclosed by the &lt;fileDesc&gt; element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ibliographic records.  The profile description,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d revision history (encoded by the &lt;profileDesc&gt;, &lt;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Desc&gt;, and &lt;revisionDesc&gt; elements) can form part of a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, more appropriately, be used as an attached "code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ocumentation of the analysis of the text and how it was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Thus, the independent header can serve as the primary me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braries, archives, related repositories, research pro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searchers can obtain bibliographic, descriptive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 information on machine-readable texts that reside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an independent header is exactly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teiHeader&gt; attached to a document, and can therefore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ocument type definition (DTD).  In practice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&lt;teiHeader&gt; and its DTD can be extracted from a TEI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a receiving institution with little or no chan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that are listed as "optional" in the header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mmended" for the independent header.  For this reason,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in connection with any plan to send headers as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ciding which information to include in the independent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or structure of that information, the follow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pendent header should provide full bibliograph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ed text, its source, where the text can be locat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governing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pendent header should contain usefu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text itself.  In this regard,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coding description be as complete as possible.  Th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o not require that the encoding description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since some simple transcriptions of small items may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but in practice the use of a header without an enco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vere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pendent header should be amenable to automa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or loading into databases and for the creation of 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indexes, and finding aids, without undue editorial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rt of the receiving institution.  For this reason, two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ations are made regarding the format or structure of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ere there is a choice between a prose content mode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formal series of specialized elements, wher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 the specialized elements should be preferred to u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d prose.  For instance, the source description can contai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prose citation (tagged &lt;bibl&gt; or even &lt;p&gt;) or a &lt;biblStruct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which provides a more rigorous structure for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ee examples in section 6.10, "Bibliographic C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" on page 13).  The more structured &lt;biblStruct&gt;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itable for automatic processing, and is therefo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ess structured alternatives whenever the head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as an independent header.  Second, with respect to corp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of the texts within a corpu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verall corpus-level &lt;teiHeader&gt;.  That is, sourc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practices, encoding descriptions, and the lik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levant sections of the corpus &lt;teiHeader&gt;, with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o them from the headers of the individual text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.  There are three reasons for this recommendation: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-level header will contain the full array of biblio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 information for each of the texts in a corpus, and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 benefit to remote users, who may have access only to the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t header; second, such a layout is easier for the coder to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an searching for information throughout a text; and third,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speaking, this practice results in greater overall 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respect to bibliographic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2   Required and Recommend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hness and size of the header reflect the diversity of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ectronic texts conforming to these Guidelines will be 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tended, however, that all of the elements recommen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be present in every header.  As described in section 5.6, "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and Recommended Headers," on page 10, the TEI header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a very large amount of information concern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ts source, encodings, and revisions as well 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information that can be used by researchers in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amount of encoding will depend on the nature and in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  At one extreme, an encoder may expect that the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bibliographic information about the text adequate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At the other, wishing to ensure that their text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st range of applications, encoders will want to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s possible both bibliographic and descriptiv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hat no prior or ancillary knowledge about the tex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cess it.  The header, in the latter case,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approximating the kind of documentation often suppli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nual.  Most texts will lie somewhere between these extremes;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 corpora in particular will tend toward the latter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components of the header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are presented in chapter 5, "The TEI Header," on pag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n indication of their importance in constructing an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fileDesc&gt; required.  Some subelements are required, other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titleStmt&gt; required; subelements are required or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title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author&gt; required,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sponsor&g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funder&g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principal&gt; required,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resp&gt; required,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role&gt; and &lt;name&gt; required, if known, when the respon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 is not an author, sponsor, funding body, o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archer.  Details may be found in section 5.2.1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Statement,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editionStmt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edition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resp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role&gt; and &lt;name&gt; recommended primarily to distinguish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extent&g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publicationStmt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date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publisher&gt;, &lt;distributor&gt;, or &lt;authority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pubPlace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address&gt; recommended; pros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idno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availability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seriesStmt&g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title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idno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resp&gt; and &lt;name&g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notesStmt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sourceDesc&gt; required.  As much information as possi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identify the source.  The following tag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or recommended, but other tags not list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rever applicable in order to provide an accurat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the source.  In some instances, the &lt;biblFull&gt; tag is p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ble to the &lt;biblStruct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biblStruct&gt; recommended.  For a full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iblStruct&gt;, see section 6.10, "Bibliographic C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analytic&gt; required when the citation describes an ite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collection, such as an essay within a collec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 in a journal, and is not an independent pub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it should contain the following element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author&gt; required,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title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editor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monogr&gt; mandatory when applicable; this elemen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lement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author&gt; required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title&gt; required.  The level attribute must be used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 whether this is the title of a book, jour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.  It is highly recommended that the type attribu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distinguish the main title from subordinate,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l, or other titles.  All elements that indicate inte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al responsibility for a work, such as &lt;editor&gt;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imprint&gt;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pubPlace&gt; required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org&gt;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date&gt; required.  If the date is unknown, n.d.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idno&gt;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series&gt; required, if the item is part of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title&gt; required, but type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scriptStmt&gt; required for transcribed speech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9, "Computer Files Composed of Transcribed Speech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recordingStmt&gt; mandatory when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resp&gt; and &lt;name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recording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equipment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broadcast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comment&g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encodingDesc&gt; very highly recommended, especially for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s, or corpora.  If the &lt;encodingDesc&gt; element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 that it contain one or more of the follow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, rather than a prose description.  See section 5.3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Descrip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projectDesc&g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samplingDecl&g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editorialDecl&gt; recommended; it is also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ial declaration make use of the specializ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section 5.3.3, "The Editorial Practices Declar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8, rather than only consisting of pros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e may of course be used in addition to these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otherwise no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tagsDecl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refsDecl&gt; optional in general, but recommended i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ing system is built into the encoded works.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5, "The Reference System Declaration," on page 9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methods for documenting the referenc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se method, the stepwise method, and the milest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eference is expressed for one type of method ove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depends on the convenience of the enco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efficiency of the particular software applications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d for the text.  Only one method can be us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fsDecl&gt; element.  If a text uses both hierarchical and m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 tagging, this can only be described in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classDecl&gt; required where the scheme attribute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classification scheme or taxonomy us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ments &lt;keywords&gt;, &lt;classcode&gt;, &lt;occupation&gt; or &lt;socec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&gt;. Even where this is not done, this element may us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he classification employed, either explici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&lt;taxonomy&gt; elements, or implicitly by means of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profileDesc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langUsage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language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textDesc&gt; optional in most instances, but recommen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r wants to provide a full description of the situ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 text was produced or experienced, characterize it in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ly continuous manner (in contrast to discrete categori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ype or topic), and believes that this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be helpful to the understanding, analysis, or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by remote users.  If a collection or corpus uses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escriptive typology as its organizing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its components be re-expressed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listed here.  If the encoder believes that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ategories (such as a standard classification scheme) ar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ient, then it is recommended that the &lt;textClass&gt; elemen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See section 23.2.1, "The Text Description," on page 4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nd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channel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constitution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derivation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domain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factuality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interaction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preparedness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purposes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purpose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textClass&gt; optional in most instances; this element ma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ive or in addition to the &lt;textDesc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Class&gt; is recommended in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 standard text category, such as the Library of Cong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bject Headings or a Dewey Decimal Classification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describ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ituational parameters (or the demographic elements of the &lt;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Desc&gt; element) are used and a text category can be con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the encoder based on a recurring set of valu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5.4.3, "The Text Classification," on page 9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uidance. One or more of the following sub-elemen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keywords&gt; recommended only if using a standard thesauru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Library of Congress List of Subject Headin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ine-specific thesaurus, or a thesaurus defin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eader. In each case, the source should b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heme attribute and defined in the &lt;classDecl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classCode&gt; recommended only if the text is catego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ly accepted classification scheme, such as the D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 Decimal or Universal Decimal classification sche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should be indicated by the scheme attribute an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&lt;classDecl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catRef&gt; optional in most instances, but recommend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classification is in use. The sche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by the scheme attribute and defined in the &lt;clas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particDesc&gt; optional, but recommended for spoken tex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r judges that such information is useful to remote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ysis of that text, and for both written and spoken 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information is useful in the analysis of language us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nd guidance, see section 23.2.2, "The Participants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participant&gt; or &lt;particGroup&gt; recommended.  Though the 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oth the &lt;participant&gt; and &lt;particGroup&gt; elements can be p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dependent headers one or more of the following sub-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more specific details should be used in p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e.  Users of these Guidelines are free to extend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name&gt; recommended when the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birthDate&gt; recommended when the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birthPlace&gt; recommended when the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firstLang&gt; recommended when the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langKnown&gt; recommended when the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residence&gt; recommended when the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education&gt; recommended when the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affiliation&gt; recommended when the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occupation&gt; it is recommended that, where possible, the cl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ation of the trade, occupation, or profession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classification or taxonomy, and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onomy be identified in the sche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socecstatus&gt; it is recommended that, where possible, the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cial and economic status be derived from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cation or taxonomy, and that the source taxono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in the sche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particRelations&gt; optional, but recommended where it is jud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oder that such information is important to th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. If the &lt;particRelations&gt; tag is used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pecial purpose &lt;relation&gt; element be used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2.2, "The Participants Description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settingDesc&gt; optional, but recommended when the encoder jud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useful in the analysis of the text,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nalysis of languag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revisionDesc&gt; required in the independent header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the &lt;revisionDesc&gt; be encoded wit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ecial purpose &lt;change&gt; elements with grouped &lt;name&gt;, &lt;wha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e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3   Header Elements and their Relationship to the MAR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fers some guidance to both cataloguers and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nalysts who want to load TEI independent headers into a MAR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retrieval system.  Because there are variations in catalo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across local sites, among bibliographic utilities (such as O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LIN), and differences in MARC usage in different countri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dvice is possible.  Note that the following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USMARC, not UNIMARC.(122)  UNIMARC offers cataloguers i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countries the opportunity to combine different national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MARC format, and is the preferred variety of MAR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across national boundaries. 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ARC, however, will be affected by local practice and by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the bibliographic utilities. Though UNIMARC is a sta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the guidelines for its implementation are not sufficiently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d to be includ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major differences between the MARC record and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hat will cause problems for librarians trying to 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independent header to the MARC record.  The most important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between the MARC record and the TEI header is the func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efforts and claims of some members of the library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C record remains fundamentally an electronic version of the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 card, with the limitations of its model.(123)  The catalogu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tary record for a physical object containing complex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ata of varying sorts.  The catalogue card points to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object.  The TEI header provides full bibliographic informa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 card), as well as documentary non-bibliographic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nalysis, either by humans or machines,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ed by header.  Most of this analytical inform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profile description, encoding description, and revision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has little direct provision for it in the MARC recor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must be recorded as unstructured notes (55XX) fields.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ually do not have the structure to support machin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sis, while properly formatted profile, encoding,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lend themselves to retrieval, can support machine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including analysis), and point directly to the electron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header.  Moreover, the electronic text poin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lement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is chapter offers some advice on where the profile,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and revision descriptions might go in a MARC record, fo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a repository might want create a codebook from these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, and create a MARC record from the file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C record should contain a reference to the cod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ields (or delimiters) are conventionally indicated by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4   MARC Fields for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is no provision for the "Main Entry" (or USMARC 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) in the TEI header.  The main entry should be construct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ame authority control, by the cataloguer f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header that indicates who is primari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lectual content of the work.  There is an &lt;author&gt; ta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name will have to be checked by a cataloguer befo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titleStmt&gt; corresponds to title and statement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MARC, typically 240 (for uniform title) and 245 (f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title&gt; 240 $a (for uniform titles) or 245 $a fields.  Put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 in 24X $b.  Insert the constant, "[computer file]" in the 2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 gmd  sub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belong in the 245 $c subfield: 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spon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fun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princip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Two stories by Edgar Allen Poe: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uthor&gt;Poe, Edgar Allen (1809-1849)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spStmt&gt;&lt;resp&gt;compiled by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James D. Benson&lt;/name&gt;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tagged in MA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5 Two stories by Edgar Allen Poe :$belectronic vers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by $cJames D. Be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edition&gt; 250 $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name&gt; 250 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ditionStmt&gt;&lt;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's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ate&gt;June 1987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dition&gt;&lt;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sp&gt;New annotation by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ame&gt;George Brown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spStmt&gt;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tagged in MA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  $aStudent's edition, June, 1987, new anno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George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extent&gt;.  The extent is analogous to the "Physical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field.  Fields 256 or 3XX, depending on local prac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date&gt; 260 $c, and appropriate fix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publisher&gt;, &lt;distributor&gt;, or &lt;authority&gt; 260 $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pubPlace&gt; 260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ublisher&gt;Columbia University Press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ubPlace&gt;New York&lt;/pub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e&gt;1993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agged in MA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 $aNew York :$bColumbia University Press, $c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practice will determine appropriate MARC fields for &lt;addres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no&gt;, and &lt;availability&gt;.  Restrictions on access sh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506 field, while the place where an item may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a local notes (590) field.  If local practic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s it, the address of the publisher should be indicated in the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es &lt;title&gt; and the &lt;idno&gt; should be plac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fields (series untraced), if series authority checking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Further, because the TEI tags do not differentiate betwe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or title series, there is no simple mechanical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ich MARC tag (410, 411, etc.)  should be used.  Safe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 would be to load any series statements into 490 fields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authority work on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notesStmt&gt; These are usually reserved for general notes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ourceDesc&gt; can be mapped to be a "source of data" note (53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 MDF format) with the print constant "Transcribed from: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ote.  The &lt;biblStruct&gt; itself can be mapped onto a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note on primary publication) using the ISBD format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criptStmt&gt;, &lt;recordingStmt&gt;, &lt;recording&gt;, &lt;equipmen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oadcast&gt; elements do not easily map to existing MARC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 into a local notes field (590) treating the TEI tag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ing each component as a print constant at the head of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acilitate future local processing and retrieva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criptStmt id=CNN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ibl&gt;&lt;author&gt;CNN Network News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News Headlin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ate&gt;12 Jun 1991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cript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agged in MARC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0  &lt;scriptStmt id=CNN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ibl&gt;&lt;author&gt;CNN Network News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tle&gt;News Headlin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e&gt; 12 Jun 1991&gt;&lt;/date&gt;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script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ording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cording type=video dur="10 mi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quipment&gt;&lt;p&gt;Recorded from FM radio to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e&lt;/p&gt;&lt;/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itle&gt;Britain's pleasure parad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uthor&gt;BBC Radio 4 FM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itor role=interviewer&gt;Robin Day&lt;/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itor role=interviewee&gt;Margaret Thatcher&lt;/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ries&gt;&lt;title&gt;The World Tonight&lt;/&gt;&lt;/se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27 Nov 89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cording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agged in MA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0 &lt;recording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cording type=video dur="10 mi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quipment&gt;&lt;p&gt;Recorded from FM radio to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&lt;/p&gt;&lt;/equipment&gt;&lt;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ibl&gt;&lt;title&gt;Britain's pleasure parad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BBC Radio 4 FM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ditor role=interviewer&gt;Robin Day&lt;/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ditor role=interviewee&gt;Margaret Thatcher&lt;/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ries&gt;&lt;title&gt;The World Tonight&lt;/&gt;&lt;/se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ate&gt;27 Nov 89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ecording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5   MARC Fields for the Enco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ncodingDesc&gt; element provides useful information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an electronic text and the source o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it was derived.  The &lt;projectDesc&gt;, &lt;samplingDecl&gt;, &lt;edi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lDecl&gt;, and &lt;refsDecl&gt; elements provide details of deci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s used about the process and purposes of the project, 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mpled, principles of editorial practice, and how canonical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are constructed.  The 567 field (notes on methodology)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ost appropriate for this sort of information, though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tended for methodologies characterizing the social sci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Practically, it would be wise to transcribe the &lt;projectD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orialDecl&gt;, &lt;refsDecl&gt;, and &lt;classDecl&gt; elements directly 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567 fields without intervention, with the element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field, and any TEI tags left intact. This may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 any locally-developed retriev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jectDesc&gt;&lt;p&gt;Texts were collected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range of twentieth-century spoken and written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native Swedish authors.&lt;/projec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amplingDecl&gt;&lt;p&gt;Sample of 2000 word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text.&lt;/p&gt;&lt;/sampling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erpretation&gt;&lt;p&gt;Errors in transcriptio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SUC spell checker, v.2.4&lt;/p&gt;&lt;/interpre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agged in MA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7  &lt;projectDesc&gt;&lt;p&gt;Texts were collected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range of twentieth-century spok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dish, written by native Swedish author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7  &lt;samplingDecl&gt;&lt;p&gt;Sample of 2000 word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tex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7  &lt;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terpretation&gt;&lt;p&gt;Errors in transcriptio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the SUC spell checker, v. 2.4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interpre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6   MARC Fields for the Pro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ile description is the most problematic element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librarian cataloguers, because it provide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non-bibliographic aspects of the text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s and sublanguages used, the situation in which it w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, and the participants and their setting.  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trieval purposes or in machine-supported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information can be loaded into a separate "codebook" and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d by the MARC record.  Little guidance can be off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RC location for the elements that make up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except to suggest that if a site wants to load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to a MARC record for archival and possibly retriev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, then the contents of the profile description may be map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-defined notes field (59X) with its TEI tags intact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7   MARC fields for the Revis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vision history (&lt;revisionDesc&gt;) logs all changes to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hether or not these constitute a new edi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edition area of the MARC record, there are no MAR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al specifically with changes of this sort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best included in a "codebook", rather than a MARC recor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 simplest way of approaching this problem i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th its TEI tags intact as a locally-defined note (59X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upport future loc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8   Structure of the DTD for Independ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 type definition is provid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shd2.dtd and constitutes the auxiliary DTD for independent hea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4.8: File teishd2.dtd: Auxiliary DTD for Independent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Header 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entities for TEI generic identifiers.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lementNames system 'teigis2.ent'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lemen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entities for TEI keywords.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keywords.ent system 'teikey2.ent'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keywords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e element classes for content models, shared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ttributes for element classes, and global attributes.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This all happens within the file teiclas2.ent.)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lementClasses system 'teiclas2.ent'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lementC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w declare the IHS element.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hs           - O  (teiHeader+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hs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nally, embed the TEI header and core tag sets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header.dtd system 'teihdr2.dtd'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header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core.dtd system 'teicore2.dtd'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cor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structure of a set of independent headers, en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as a group, is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ihs system 'teishd2.dt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Desc&gt; ...     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codingDesc&gt; ... 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fileDesc&gt; ...  &lt;/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visionDesc&gt; ... &lt;/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Desc&gt; ...     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codingDesc&gt; ... 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fileDesc&gt; ...  &lt;/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visionDesc&gt; ... &lt;/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i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actice, headers might be stored in separat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o reduce redundant storage requirements; in this case, 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le for a typical document might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tei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txt01 system 'text01.tei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hdr01 system 'text01.hdr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dr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tx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at for a set of independent headers might have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ihs system 'teishd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hdr01 system 'text01.hdr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hdr02 system 'text02.hdr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hdr03 system 'text03.hdr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dr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d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dr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i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2) For more information on UNIMARC, see Brian P. Holt, UNIMAR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ndon, U.K.: IFLA Universal Bibliographic Control and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al MARC Programme, British Library, 1987).  For USMARC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t Crawford, MARC for library use:  understanding USMARC (B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: G.K. Hall, 1989), USMARC format for bibliographic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content designation (Washington, D.C.: Library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ss, 1987), and Deborah J. Byrne, MARC manual :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ing MARC records (Englewood, Colo.:  Libraries Un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,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3) The primary function of the MARC record when it was firs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id-1960s was to allow for the electronic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uing records in support of card production.  See Henri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ram,  The MARC Pilot Project (Washington D.C.:  Library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ss, 1968), p.  3. For discussion of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C record and the catalogue card, see Michael Gorman, "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CR2R: The Future of the Anglo-American Cataloging Rules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Smiraglia, ed., Origins, Content and Future of AAC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(Chicago:  American Library Association,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