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apter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ULTIPLE HIERARCH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various points in these Guidelines, the discussion has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s which arise when using SGML to encode textu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o not take a strictly hierarchical form:  features,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o not necessarily nest within other features.  This chapte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s an overview of the techniques defined in these Guidelines for 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ling such problems, and should be consulted when deciding how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examples illustrate the type of problem with whi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is concer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in narrative, a speech by a character may begin in the midd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graph and continue for several more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in a verse text, the encoder may need to tag both the formal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e of the verse (its stanzas and lines) and its syntactic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es (which sometimes nest within the metrical structure and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 cross metrical bounda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in any kind of text, the encoder may wish to record th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 of volume, page, column, and line, as well as the 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logical structure of chapters and paragraphs or acts and sce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in verse drama, the structure of acts, scenes, and speeche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licts with the metrica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in any kind of text, an embedded text (e.g. a play within a pla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ong) may be interrupted by other matter; the encoder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tablish explicitly the logical unity of the embedded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.g. to identify the song as a single song, and to mark its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l formal struc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in a dictionary, different types of information (e.g. orthograph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llabification, and hyphenation) may be combined with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ation; the encoder may wish both to preserve the 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terial in the source text and to disentangle the lo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inct pieces of information in the interests of more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ing of the lex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ther examples might be given, but these should suffice to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applications where non-hierarchical or non-nesting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appears, and to illustrate the various methods for add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nesting information poses fundamental problems for any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, and it must be stated at the outset that no solution has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uggested which combines all the desirable attributes of 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city, capacity to represent all occurring or imaginable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, suitability for formal or mechanical validation, and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ty with the notations needed for simpler cases (i.e. cas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ual features do nest properly).  The representation of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ical information is thus necessarily a matter of choices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, of tradeoffs between various sets of different advan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advant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several methods used within these Guidelines to handle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ing information in SGM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concur : an optional feature of SGML which allows multiple hier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es to be marked up concurrently in the sam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milestone elements: empty elements which mark the boundari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s in a non-nesting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fragmentation of an item: the division of what logically i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 into two or more parts, each of which nests properly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virtual joins: the recreation of a virtual element from frag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, possibly discontiguous or out of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redundant encoding of information in multiple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ctions which follow, these techniques, their advantag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isadvantages, are briefly described, and instances of thei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se Guidelines are pointed out.  The examples show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 to the problem of direct speech spanning several paragraph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arrative; the text in question takes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The first thing that put us out was that advertis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ulding, he came down into the office just this day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eks with this very paper in his hand, and he says:-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'I wish to the Lord, Mr. Wilson, that I was a red-h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.'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'Why that?' I ask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1   Concurrent Markup of Multiple Hierarch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UR allows us to mark up the document with many different h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cal structures, but not to reorder the tree or to ha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in different views.  Note that the restriction agains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ntent in different views is imposed not by SGML bu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Interchang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if quotations are marked as part of a distinct 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given the name "QD", the outermost speech in our example ne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roken up into multiple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(QD)q who=Wilson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(TEI.2)p&gt;The first thing that put us out w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ertisement.  Spaulding, he came down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ice just this day eight weeks with this very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his hand, and he says:&amp;mdash;&lt;/(TEI.2)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(TEI.2)p&gt;&lt;(QD)q who=Spaulding&gt;I wish to the Lord, M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son, that I was a red-headed man.&lt;/(QD)q&gt;&lt;/(TEI.2)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&gt;&lt;(QD)q who=Wilson&gt;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?&lt;/(QD)q&gt; I asks.&lt;/(TEI.2)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&lt;/(QD)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thod has the advantages of cleanly distinguishing among se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logical hierarchies in the text, using the same structures as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markup and thus requiring no special conventions for use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methods described in this chapter do).  It has the disadv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e of using a cumbersome notation, which means it could most conv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ently be used within an SGML-aware editing environment which mas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ity of the notation from the user; unfortunately, CONCUR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feature of SGML and is not supported by all SGML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jor use of concurrent markup in the current vers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lines is in the tag set for concurrent markup for pages, colum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es defined elsewhere in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2   Boundary Marking with Mileston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lestones use empty elements to mark the beginnings and end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of the text which have something in common; they work like COCO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s.  Examples in these Guidelines include the &lt;milestone&gt; el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s &lt;pb&gt;, &lt;lb&gt;, and &lt;cb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if quotations are marked using (user-defined) empty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given the names "QB" and "QE", then no elemen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ches and they need not be broken up into multiple element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brea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qb who=Wilson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&gt;The first thing that put us out w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ertisement.  Spaulding, he came down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ice just this day eight weeks with this very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his hand, and he says:&amp;mdash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&gt;&lt;qb who=Spaulding&gt;I wish to the Lord, M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son, that I was a red-headed man.&lt;qe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&gt;&lt;qb who=Wilson&gt;Why that?&lt;qe&gt; I asks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&lt;q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has the drawback that it is difficult to tell which &lt;qe&gt; cor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ds with which &lt;qb&gt; without a complex processing of the text. On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mprove on this situation would be to use the linking attribute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 discussed in chapter 14, "Linking, Segmentation, and Alignment,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26 to associate the milestone indicating the end of a given sp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at indicating its start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qb who=Wilson id=W1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&gt;The first thing that put us out w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ertisement.  Spaulding, he came down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ice just this day eight weeks with this very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his hand, and he says:&amp;mdash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&gt;&lt;qb who=Spaulding id=S1&gt;I wish to the Lord, M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son, that I was a red-headed man.&lt;qe corresp=S1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&gt;&lt;qb who=Wilson id=W2&gt;Why that?&lt;qe corresp=W2&gt; I asks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&lt;qe corresp=W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thod has the advantage of simplicity; it provid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needed to reconstruct all the competing hierarchical 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xt.  Many times, the only processing required for an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at its start and end (or can easily be formulated to do so)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up method handles those cases well.  In other cases, howeve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incurs the disadvantage of cumbersome processing:  since the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of the analysis (e.g. the direct speech of Wilson) are not u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ly represented by nodes in the document tree, they must be recons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ed by software in an ad hoc fashion, which may be difficul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be error prone.  Processing elements may often invol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specified actions at the start and end of an element.  Most imp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t for some encoders, this method disguises the logical relat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beginning and the ending of each logical element,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 for SGML parsers to provide the same kind of validation 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ble elsewhere in the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3   Fragmentation of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gmentation breaks up what might be considered a singl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ultiple smaller elements, in order to make it fit within the h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y.  If a passage of direct discourse begins in the middle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and continues for several more paragraphs, for example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encode the passage as a series of &lt;q&gt; elements.  This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that the document contains more &lt;q&gt; elements than it did befo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xtent that one might be interested in counting &lt;q&gt;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drawback.  To the extent that the element being broken 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primarily to signal some characteristic, (e.g.  that of being spo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 by someone other than the narrator) rather than some cou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, this drawback is rather minor.  Direct discourse is in fac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interrupted by narrative irruptions, including but not li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to reporting clauses like "he said", that the number of &lt;q&gt;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likely to correspond precisely to the number of utterances,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, or any other observable unit of conversation.  For that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ncoders prefer to solve the quotation-and-paragraph proble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ag our example with this method, the outermost speech (Wilson'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broken up to fit into the series of paragraphs, using the r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to record the absence of closing quotation marks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aragraph.  The inner speeches, being punctuated convent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not carry rend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&gt;&lt;q who=Wilson rend='pre ldquo'&gt;The first 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 us out was that advertisement.  Spaulding, he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 into the office just this day eight wee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ery paper in his hand, and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ys:&amp;mdash;&lt;/q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&gt;&lt;q who=Wilson rend='pre ldquo'&gt;&lt;q who=Spaulding&gt;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h to the Lord, Mr. Wilson, that I was a red-h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.&lt;/q&gt;&lt;/q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&gt;&lt;q who=Wilson rend='pre ldquo'&gt;&lt;q who=Wilson&gt;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?&lt;/q&gt; I asks.&lt;/q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ng the places where these Guidelines recommend fragmenta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to the encoding of non-nesting information are the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ragmentary verse lines, fragmentary stanzas, and fragmentary emb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 texts in dra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dvantages of this method are that it is simple, that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competing hierarchies can be processed normally, and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reconstitution of virtual units much easier, using th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next section.  Its disadvantages are that som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realized at all in the markup (here, the single long outer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ch of Wilson), and that automatic processing of these units is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 when this method is used without further refin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4   Reconstitution of Virtua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tual joins may be used to indicate objects in the tex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, for whatever reason, be difficult to mark using normal SGML sy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.  In the TEI encoding scheme, virtual joins are most often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&lt;join&gt; element, the &lt;span&gt; element, or the &lt;fs&gt; elemen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 covers all out-of-line annotation methods, which invol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, out of line, of a clean structure representing the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ation, and the virtual join of the interpretation with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 instantiat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agging of our example with this method is almost 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iven in the preceding section, with the addition of &lt;join&gt;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to indicate the component parts of the individual speech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broken up to fit into the paragraph hierarch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&gt;&lt;q id=qw1 who=Wilson rend='pre ldquo'&gt;The first 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 us out was that advertisement.  Spaulding, he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 into the office just this day eight wee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ery paper in his hand, and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ys:&amp;mdash;&lt;/q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&gt;&lt;q id=qw2 who=Wilson rend='pre ldquo'&gt;&lt;q who=Spaulding&gt;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h to the Lord, Mr. Wilson, that I was a red-h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.&lt;/q&gt;&lt;/q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&gt;&lt;q id=qw3 who=Wilson rend='pre ldquo'&gt;&lt;q who=Wilson&gt;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?&lt;/q&gt; I asks.&lt;/q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join targets='qw1 qw2 qw3' result='q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vely, the next and prev attributes defined in chapter 14,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nking, Segmentation, and Alignment," on page 26 may be used to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agmentary quo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&gt;&lt;q id=qw1 next=qw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o=Wilson rend='pre ldquo'&gt;The first 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 us out was that advertisement.  Spaulding, he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 into the office just this day eight wee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ery paper in his hand, and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ys:&amp;mdash;&lt;/q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&gt;&lt;q id=qw2 next=qw3 prev=qw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o=Wilson rend='pre ldquo'&gt;&lt;q who=Spaulding&gt;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h to the Lord, Mr. Wilson, that I was a red-h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.&lt;/q&gt;&lt;/q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&gt;&lt;q id=qw3 prev=qw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o=Wilson rend='pre ldquo'&gt;&lt;q who=Wilson&gt;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?&lt;/q&gt; I asks.&lt;/q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jor advantage of this method is that it allows all the hier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es in the text to be handled explicitly, both the privileg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represented in the SGML and the alternate hierarchy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plit up and rejoined.  Its major disadvantages are that (lik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ther methods described here) it privileges one hierarch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s, and requires special processing to reconstitute th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ther hierarch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nces of this markup method in these Guidelines include th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on the &lt;l&gt;, &lt;lg&gt;, &lt;seg&gt;, and numbered-segment elemen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join&gt;, &lt;span&gt;, and &lt;fs&gt; elements, and the global next and prev at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es available with the additional tag set for linking and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5   Multiple Encodings of the Sam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ome cases, the simplest method of disentangling two confli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ical views of the same information is to encode it twice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capturing a single view.  Thus, for example, a dictionary head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gives in a single place the orthography, stress pattern, sylla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ation, and hyphenation for a word might be encoded several ti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with all the information in a single notation (as in the print di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ry), and once again for each separate piece of information --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, once more for the orthography, to speed up the common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arching for the article for a given headword in the electronic di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ut-of-line treatment of annotation in the featur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(defined in chapter 16, "Feature Structures," on page 30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considered to fall under this rubr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dvantages of this method of markup are that each way of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information is explicitly represented in the data,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in straightforward ways, without requiring complex meth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entangling information relevant to one view from information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o other views.  It has the disadvantage of requiring mor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 introducing redundant information into the encoding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risk that one view may be updated without corresponding ch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being made to the others, resulting in inconsistencie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  Excessive use of redundancy may also make it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struct the exact form of the original sourc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6   Concurrent Markup for Pages an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the main purpose for encoding alternative hierarchies in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represent competing referencing schemes describing the sam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the CONCUR mechanism of SGML provides a very natural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common form of traditional reference system specifies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e, or page, column, and line of a passage as it appears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edition.  Such references may be specified using a con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up hierarchy which divides the body of a text into pages an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to pages, columns, and lines.  Volumes may also need to be ide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d.  The document type name should be a short identifier for the 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cited.  The following tags may b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ol&gt; :  marks the individual volumes of a reference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&gt; :  marks pages in a reference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l&gt; :  contains one column of a multi-column reference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e&gt; :  contains one line of a reference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and line numbers for an edition by Lachmann, for example,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pecified th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(La)page n=37&gt; &lt;!-- Text from Lachmann, p. 37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(La)line n=32&gt; &lt;!-- Text from Lachmann, p. 37, line 32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(La)line n=33&gt; &lt;!-- Text from Lachmann, p. 37, line 33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(La)line n=34&gt; &lt;!-- Text from Lachmann, p. 37, line 34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(La)page n=38&gt; &lt;!-- Text from Lachmann, p. 38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(La)line n=1&gt;  &lt;!-- Text from Lachmann, p. 38, line 1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(La)line n=2&gt;  &lt;!-- Text from Lachmann, p. 38, line 2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(La)line n=3&gt;  &lt;!-- Text from Lachmann, p. 38, line 3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!-- etc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(La)page n=39&gt; &lt;!-- Text from Lachmann, p. 39 --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(La)line n=18&gt; &lt;!-- Text from Lachmann, p. 39, line 18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(La)line n=21&gt; &lt;!-- Text from Lachmann, p. 39, line 21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!-- etc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(La)page n=40&gt; &lt;!-- Text from Lachmann, p. 40 --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!-- etc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(La)page n=41&gt; &lt;!-- Text from Lachmann, p. 41 --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!-- etc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rkup shown above would be interleaved with the normal 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ocument.  Since SGML requires tags in concurrent markup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labeled with their document type, however, the "normal" 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eed to have the notation TEI.2 inserted before each tag's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.  The combined markup might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(TEI.2)TEI.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(TEI.2)TEI.Header&gt; ... &lt;/(TEI.2)TEI.Head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(TEI.2)text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(TEI.2)div0&gt;&lt;(TEI.2)head&gt; ... &lt;/(TEI.2)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(TEI.2)div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(TEI.2)div2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(La)page n=37&gt; &lt;!-- Text from Lachmann, p. 37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(La)line n=32&gt; &lt;!-- Text from Lachmann, p. 37, line 32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(La)line n=33&gt; &lt;!-- Text from Lachmann, p. 37, line 33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(La)line n=34&gt; &lt;!-- Text from Lachmann, p. 37, line 34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(La)page n=38&gt; &lt;!-- Text from Lachmann, p. 38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(La)line n=1&gt;  &lt;!-- Text from Lachmann, p. 38, line 1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(La)line n=2&gt;  &lt;!-- Text from Lachmann, p. 38, line 2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(La)line n=3&gt;  &lt;!-- Text from Lachmann, p. 38, line 3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(TEI.2)div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(TEI.2)div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(La)line n=4&gt;  &lt;!-- Text from Lachmann, p. 38, line 4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!-- etc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(TEI.2)div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(TEI.2)div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(TEI.2)div1&gt;&lt;head&gt;... 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!-- Text from Lachmann, p. 39 --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(La)page n=39&gt; &lt;!-- Text from Lachmann, p. 39 --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(La)line n=18&gt; &lt;!-- Text from Lachmann, p. 39, line 18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(La)line n=19&gt; &lt;!-- Text from Lachmann, p. 39, line 19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(La)line n=20&gt; &lt;!-- Text from Lachmann, p. 39, line 20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(La)line n=21&gt; &lt;!-- Text from Lachmann, p. 39, line 21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.. &lt;!-- etc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(TEI.2)div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(TEI.2)div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(TEI.2)div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!-- etc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!-- Text from Lachmann, p. 40 --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!-- etc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(TEI.2)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(TEI.2)TEI.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GML declarations give the formal specific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pre-defined document type designed for recording page 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of a reference edition in a concurrent markup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31.6: Concurrent Document Type for Page and Line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References          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version 'ref'          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%version      - -  (#PCDATA | page | vol)*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%version 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vol           - -  (#PCDATA | page)*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vol      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page          - O  (#PCDATA | line | col)*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page     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col           - O  (#PCDATA | line)*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col      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line          - -  (#PCDATA)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line     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ncurrent hierarchy is enabled as shown below:  after the doc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type declaration for the TEI.2 document type, the documen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sequence of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!DOCTYPE La system 'teipl2.dtd'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!ENTITY % version "La"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ll the document type for page and line references and gi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"La".  If page and line numbers from more than on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 are to be marked, then the relevant lines may be repeated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using a different value for the document type and entity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re the example has "La").  For example, to show page and line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s from the editions of Lachmann (La), Kraus (Kr), and Moser/Tervo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MT) at the same time, one might use declarations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!DOCTYPE La system 'teipl2.dtd'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ENTITY % version "La"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!DOCTYPE Kr system 'teipl2.dtd'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ENTITY % version "Kr"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!DOCTYPE MT system 'teipl2.dtd'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ENTITY % version "MT"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ocument a referencing system of this kind the TEI header, a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 declaration should be provided in the &lt;refsDecl&gt; element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tion 5.3.5, "The Reference System Declaration," on page 9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example, a declaration such as the following would be appropri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refsDecl n=L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ep dtd=La gi='page' att='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ep dtd=La gi='line' att='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refsDec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refsDecl n=K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ep dtd=Kr gi='page' att='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ep dtd=Kr gi='line' att='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refsDec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refsDecl n=M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ep dtd=MT gi='page' att='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ep dtd=MT gi='line' att='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refsDec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erarchies similar to that defined above can be provided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hierarchical reference systems.  Hierarchies such as act / sc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/ line, for conventional dramatic structure, book / canto / stanza /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for longer verse texts, or book / poem / stanza / line, for c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ions of verse, may be readily expressed with concurrent SGML mar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se hierarchical structures can readily be represen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tag sets described in part III of these Guidelines, however,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 systems with such structures may most readily be expr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 or id attributes, as described above in section 6.9.1, "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and N Attributes," on page 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text with an idiosyncratic standard reference system will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dtd, so that appropriately named tags can be crea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units.  Such dtds may follow the pattern of thos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ing section; they should also be documented in an auxil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set description file, using the tags described in chapter 27, "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ocumentation," on page 4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