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he program MNU - documentation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0, 1992                      Petr Ol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brief information about the program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 !README.TX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Running the M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NU executes in the text mode of screen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switched to another mode the program does no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In this case it is recommended to call the program "totext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defines th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guring of national characters does not depend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exts are read from the configuration file so the fig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characters depends on ASCII cod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at least with one parameter. The parameter is a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guration file (can be described together with the path)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optional and they name other input/output fil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U execute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started without any parameter it write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rminates with error code 255. Same as if the configuration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: Any time the program terminates on account of some error 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and returns error cod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The data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ta are read from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xts of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tem numbers---each item has its identification numb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ction after the choosing of the relevan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tem structure for ea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, sub-menu, sub-sub-menu etc. structure of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ype of the item (editable or non-edi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nts in ea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nd how to retype the values of the environment variables and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put/out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definition of the window size and the window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needed col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arked letters in the item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elp texts and their relations to the releva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elp windows size, position a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quality of a beep quarreling if a wrong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other information is notic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The starting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value of the "MNU" environment variable giv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ctive item when the program MNU starts. This item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starting item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of the program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NU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program offers the item number 17 as an acti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item with the corresponding number i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arting item is not from the main menu but it is from th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sub-sub-menu etc.) then every of the parent windows op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window with the starting item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MNU" environment variable does not exist or does no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value then the starting item number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 the item with the demanded number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error message occurs and the program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The item choosing by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changes the active item by arrows inside the window.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s the exception---left/right arrows makes the jump to the neigh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(This situation is necessary to define exactly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sc" key returns the choosing of items to the parent window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 window does not exist then the program offers the item wi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If this item is not defined in the configuration file t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with error code 0. This construction can be for exampl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the user: ``Are you sure to finish ?'' and the zero numbered i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``Yes'' or ``No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reaction can b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xt window with new items o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ogram closes all opened windows and terminates with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number of the chosen item. If the item number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54 then the program return the 255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ogram MNU runs another program or DOS command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---in short the ``one-command process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program MNU does not leave the operation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end of the child program the program MNU continu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of the "Enter" key reaction is defin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 called editable item is the special type of item. It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right in the place of the item. The result of the edition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pecial buffer for later use in ``one-command process'' or in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t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-in item editor works in the insert mode only. The "Esc", "Ent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, "Backspace" and "Del" keys work as usual. If the first press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rrow key then the offered text can be edited else the offer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rased and the new text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1" key calls the help window depending on the active 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s are defined in the configuration file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 among each other. So it is possible to define the structu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help. The "Ecs" key quits the help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o the "Enter" key if the help window does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marked letter in the item text the user can choose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imply by pressing the correspondin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ny inconsistency in the configuration fil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ccurs and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The item choosing by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installed the mouse cursor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acts similarly as the "Enter" key---the item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mouse cursor position. The mouse cursor outside an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s the "Esc" key reaction. The right mouse button calls and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. The middle mouse button is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tested with the ``Genius mouse'' only. It i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mice could disobey (for instance the Mickey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Advantages and disadvantages of the program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dvantages of the program surely is that it does not occu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memory during the application process is executed.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ully uses the DOS possibilities (this implie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itation of the configuration alternatives of the application proc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does not bring any other restrictions. Last but not lea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NU is fully adaptable so that can be used not only for the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adaptability is a disadvantage of the program as well.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why the advantage is also a disadvantage? The problem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author's schizophrenia, but in the hardly masked difficul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the configuration file and the control-batch. I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rder of sense and nonsense to try to write new configuration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batches for such complicated systems like the TeX system i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e it the configuration file "texcfg.mnu" and control-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bat.bat" are offered in the program MNU package. These files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configuration of the emTe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format of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o the file "texcfg.mnu". It will be illustration sample f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structure of configuration files, you will eve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The structure of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 compounded of subsections, which defin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ppearance of each window. The character "^" at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each subsection. This line is called ``a window-define line'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define line is followed (optionally) by a definition of "~para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l for the described window. A following text is typ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window under an exact rules (see below). Thought you can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nd actions, which the program MNU act if the item is chosen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define line or (less frequently) a global definition of "~pa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retyping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the first window define line you can write your ow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entaries) and (optionally) global definitions "~param", "~star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final", "~sound" and "~copy". These definitions are writt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lines and each starts with the character~"~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configuration file has this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ry line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lobal definition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he first window-def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for the fir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the window with description of items &amp;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- global one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ommentarie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he second window def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of the window is larger size than the window in fact 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t text lines are ignored (can be used for commentaries).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useful to use this ``trick'' for large commentarie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program slower. The program MNU reads data from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quence from a line to a line and so an adult programmer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o useful subsections (as for example windows with helps are)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file to make the program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Act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characters define the structure of the configuration file.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retyped as a text to the described window or are comment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haracters are active only under some condition---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"~" is the active one iff written at the first position, el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a commo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the active character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Condition               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at the first position      the window def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at the first position      global or loca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anywhere in the text       the sign of a beg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             of an end of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inside of the item         the sign for a mark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right after the item       in the brackets, there is 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character "|"        of an action after item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right after the item b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ing character "|"    the sign of an editabl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right after the item b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ing character "|"    the sign of a highligh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%          anywhere in the file       the characters pair, which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implies several restrictions to the texts of the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ne of a ``common'' lines can start with characters "~" and "^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is impossible to put the character "|" into the text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f necessary you can use the character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with the code 179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ASCI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never type the character "^" inside of the ite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never write the characters pair "[%"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because it always starts the text 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text of non-editable item can never starts with the character "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characters were chosen to minimize the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The text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text of the configuration file can be this 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NAME%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paramet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onstruction is substituted by a contents of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The size of a relevant string counts SIZE.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t characters of the contents of the environment variable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 are ignored (if the size of the NAME is larger) or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by spaces on the right side (if the size of the NAME is smal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rameter SIZE is missed, the size of the relevant string is r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actual contents of the environmen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more possibility of the text substitution--to substit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rom another file. Then the con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&lt;N&gt;% &lt;X&gt;, &lt;Y&gt;, &lt;SIZ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onstruction is substituted by a text from the ``N-th file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-th file is that file, which name is written as the 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the DOS command line (the start of program M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substituted string is read from the Y-th line and the X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N-th file and its size is the SIZE. The string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om the Y-th line, if necessary is completed by spa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. If SIZE = 0, then the string size is right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Y-th line (from X-th column to the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parameter SIZE is optional and if it is missed then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osition X, Y till the end of the file is read to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 Let us suppose that the program MNU starts in this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N=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file "myfile.txt" contains 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lines contains [%ENVIN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amples are in the follow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IN%3]          b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IN%]           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, 1, 5]       ex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0, 1, 7]      tal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, 1]          experiment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lines contains 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4, 2, 0]      contains 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NAME does not exist,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is empty. At the same time the program does not repor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, so for example [%%80] means 80 spaces. Same--if the file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pened for reading, the result of the construction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allow the construction with calling the 0-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-st file (self calling of configuration file)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--it is not allowed to open for reading more than eight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to restrict the never-ending recursive calling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substitution construction calls the file which contain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lines, then such a construction has to be on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, when seeking for definitions, does not waste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whole lines, it reads only the beginning characters, and s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constructions are ``hidden'' in the middle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bstitution construction works only when a relevant window o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lobal definition "~copy" exists in front of the first window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then all lines of the configuration file (``common'' lin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efinitions and window-define lines) after the l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copy" definition are copied to the screen. The "~copy" defini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y parameter, so its format is simply: "~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~copy" definition switches the program MNU to a special m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, the only ``not ignored'' active character i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"[%" . It means that texts are substituted under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fore. The other directions and definiti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me as the window opening and closing, does not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pying ends, the program MNU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opy is usually useful when copied not to the screen b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can organize it simply by re-directing of th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input next inputs &gt;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of this mode of the program MNU ar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sign of installation batches which create a new control-b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d on disk directorie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The "~param"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begins by the "~" character and follows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{NUMBERS} "TITLE" ;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ITLE" as same as the ; COMMENT parameter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UMBERS -- are positive integer numbers separated by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s. The order gives them this s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XMIN, YMIN, WIDTH, HEIGHT, FRAME, PAGE-INK, ITEM, LETTER, A-ITEM, A-LET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N, YMIN -- x and y coordinate of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, HEIGHT -- the width and the height of the window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--  0 : no frame, 1 : a single frame, 2 : a doubl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INK --  the window basic text color attribute (0~to~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-- the inactive item text color attribute at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-- the marked letter color attribute at the not activ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ITEM, A-LETTER -- Same as ITEM, LETTER, but for the activ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 parameters defined, then for N &gt; 10  the other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anged, for N &gt; 10  the redundant number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ldcard "*" used instead of a parameter leaves the parameter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ITLE -- the text to overwrite the middle of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. When not present, the frame isn't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MMENT -- the text after the semicolo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 definition of the "~param"  is valid to every  window 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global definition of the "~pa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 the local definition of the "~param" has effec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relevant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 parameters are defined as global or local, t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nder the below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{10, 5, 62, 17, 1, 31, 30, 30, 14, 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a blue window approximately in the middle of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rame and yellow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The window-def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(HELP) ITEMS [PARENT] &lt;L-R&gt;  \ ;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 the parameter is identified by the shape of used bracke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parameters can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ll  parameters  (including  their  brackets)  are  optional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the ITEMS parameter, so  the briefest window define-l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ELP  --  If this parameter is present, it signs th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e  character "("  has to  follow the  character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The HELP is a list of the item numbers separa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or the space. This items, if active,  call the help window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1" key  pressing. For example: item numbered 17 is active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the "F1" key. Than the help window with the number 17 in th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is opened. If there is not such a window, the progra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ny error message only beeps (see the beep defini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 cha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HELP parameter is present, then the ITEMS paramete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TEMS -- the list of item numbers. The relevant items follow o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the same order as the numbers 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the numbers is ``shorter'' than the list of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last items has no number. It means that the program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with this item as active. If such an operation is asked f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rites an error message and terminates with the error cod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the numbers is ``longer'' than the list of the item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t numbers are ignored. If a jump to such an ignored number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ked for, the relevant window is opened without any item activ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he "Enter" key holds the same function as the "Esc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don't make any action, only the left/right arrow keys wor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L-R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ARENT -- is a single number signs the parent ite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RENT parameter is mentioned, the program checks and opens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opened yet) the parent item containing window. So the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-R -- are two item numbers sign where to skip if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 is pressed. Before skipping the active window is clos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-R parameter is not mentioned, then the left (right)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same function as the down (up)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way to define pull-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"\" -- The "\" character signs so called ``the automatically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'. It means, that if the window has any ``child'' window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window closing evokes the automatical parent window closing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The window text and the ite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ollowing the window define line is retyped from a line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levant window. The retyping starts with the first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define line (the local "~param" definition is not retyped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typing line is longer then the define width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 the frame!), the redundant character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more lines then the define height of the window,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less lines then the height, the rest of the window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lank lines. This happens when the character "~" or "^" (at fir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nd of fil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text retyping is under the special rules. The item text st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by the special character "|". This characters are not rety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character "|" is followed immediately by the "#" nor "!"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s the editable item or the highlighted text (see the 3.9 chapter). The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ide of the item text signs the marked previous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^" character itself is not re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text (immediately after the ending "|" character) can b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"{" character, which signs the definition of the after choosing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The definition ends by the "}" character. This definition (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braces) is not re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d of line is inside the item text, then an error massage occu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 The definition of the after choosing item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in the braces. It is a sequence of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ribed bellow) separated by the commas or the spaces. In the cas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definition (i.e. the definition of no action) there is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yntax    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  The ``goto command'' -- skip to the &lt;NUMBER&gt;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is in a not opened window ye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opened (together with the whole sub-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      The "\" character close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All screen window cl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"&gt;N             If N = 0, then the TEXT is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OS command line and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ne-command pro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= 1, then the program writes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&gt; 1, then the TEXT is retyped to the 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a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 is a name of the environment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TEXT is sav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gt;N                  For N &gt; 1 only: the reset of the N-t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-th file contents i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goto command has to be mentioned as the last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sequence. The commands execute from left to right and the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anages a new item directing, so the command after the go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f there is no goto command, the program closes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rminates with the last actual item number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command "\" is equivalent to pressing the "Esc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loses also every window opened after the active one. (This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situation--it happens when the programmer of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old the tree structure of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re is no need of separating the "*" and "\" commands of oth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or a space. So it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, 17}  or  {\ 17}  or  {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t is useful to close all windows by the "*" command befor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tarts by the "TEXT"&gt;0. The started proces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screen and would confuse the program MNU. The correc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b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"dir a:"&gt;0, 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struction closes all windows at first, then executes the "dir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then opens all windows up to the 17 it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command "TEXT"&gt;N (N &gt; 1) only adds a next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ing &lt;N&gt;-th file text. If the old file text has to be destro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!&gt;N command should be used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output file using excludes the successive input fro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n this case, the text substitution construction "[%&lt;N&gt;%...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environment variable setting is local inside the M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ets the value of the environment variable from the DO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its address). So the only possibility to transfer thes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output files (see the example in paragraph~3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string TEXT can contain the special character "#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dited text replaced this character. Thanks this constru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item editing can be retyped to the output fil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chap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 The global definitions "~start", "~final", "~beep" and "~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of the "~start" and "~final" can contain the sam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efinition of the after choosing item action.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"~start" definition lists the MNU program start command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t is useful to use the !&gt;N commands for the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oto command is presented, the program skips to the mentioned ite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e MNU environment variable value. If the goto comm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the program starts at the MNU variable evalua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"~final" definition lists the commands which execut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rror finish of the program after all windows are closed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closing. So it is a nonsense to use the goto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*" and "\" commands. If used, they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of the "~final" commands executing, the "#" character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last choosing item (in the text mode). So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aved to a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"~beep" definition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beep {FREQUENCY, DUR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REQUENCY defines the frequency of the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TION defines (what a surprise) the duration of the s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s. Such a defined sound beeps always if the user presse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program is unable to interpret. In the case of no "~bee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mentioned or at least one parameter zeroed, the no beep w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ime it is radically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f the "~mouse" definition is mentioned with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mouse {REG-CX, REG-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mouse cursor is re-colored as you want to, by the system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"int 33h" with the input values: AX=10, BX=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=&lt;REG-CX&gt;, DX=&lt;REG-DX&gt;. Implicitly the mouse cursor color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white text color (under the implici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mouse {255, 20224}"). This color combination does not change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lack-and-white monitor only, the use of the defini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mouse{4351, 79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quite good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ur global definitions must be written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define line. If they are written anywhere else they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9  The editable item and the marked text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able item has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#TEXT|{A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EXT -- is for editing off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CTION -- is the list of commands, which execute after th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ress finish of the edition (see the 3.7 chapter). The str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ype, used in these commands, can contain the "#"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n replaced by the result of the editi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 # c:"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result of editing is probably the file name a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 to the c: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able item implies the necessity of using the "{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ending item "|" character, so the empty ac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s the "{}". This difference between editable and non-editabl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meaningless; the closing mark for the TEXT i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~"|{", it implies that the TEXT can contain the character~"|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#[%file%8]|{"set FILE=#"&gt;2, 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n item, which offers the beginning contents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"FILE" (8 character length) for edition. The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 FILE=  followed by the edition result is typed to the fi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he active window closes and the program skips to the item number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hows the way to re-writte the contents of a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able. The 2-nd file is for instance named "envir.bat" and the ru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U program in control-batch can be dessig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envi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nvi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... the values of environment variables was chang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text in the window can be written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!TEXT|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then retyped into the window with the color of non activ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text is the common commentary text, not the i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, if two colored text in the window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 above explains why this construction requires the~"{}"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error messages and the program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U program checks the syntax of the configuration file and is ang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unreadable sequence of characters. About 40 syntax erro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tinguished, then the program writes the relevant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list all error message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instructional. For example the error message:  '}'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relevant line from configuration file is retyp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is broken at the erro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distinguishes the error not whil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, no line from the configuration file is re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omewhat cryptic error messages connected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re b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is occurred if more large windows is opened simultaneously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require more than 64 kB. Such a memory is enough for the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of approximately seven whole scre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and its data memory occupy about 88 kB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t is useful to know because when one command processes ar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leave the operati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maximal number of open windows is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number of the simultaneously opened windows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the head is too 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size of the head of the window is 3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max 25 items in one window is allow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number of the items for one window is 25. The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25 lines, so this restriction is not essential. In add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shape item organization is not recommended because of no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function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the file number in interval 2..9 exp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number of the input and output files is restricted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onfiguration file is not 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stack of input files overf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number of simultaneously opened input files is eigh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endless recursive call of input files (the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is replaced by text with other substitution constr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the SIZE parameter is too 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length of line is 255 characters. If the parameter &lt;SIZE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construction is so large that the line restri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ed, then the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