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LNKA  (verze 1.03)  je program na dopln#n! vlnek za zvolen#mi p)edlo#k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!klady vol n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NKA &lt;fileinput&gt;  KkSsVvZz           ...  aby TeX ned#lal hrub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NKA &lt;fileinput&gt;  KkSsVvZzOoUuAaIi   ...  pro typografy --- pur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NKA &lt;fileinput&gt;  KkSsVvZzIAOU       ...  `I' #i `A' na konci ) dku je fu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ov  koncovka pro &lt;fileinput&gt; je  ".tex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!sto druh#ho parametru lze nastavit environmentovou prom#nnou  VLN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nky se mohou objevit i uvnit) matematiky, co# se )e(! tak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~{\ifmmode\else~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byte#n# mezery vynech v  jen okolo dod van#ch vl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pektuje voln# ) dky a nevytv )! nov#; pozn  koment )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(ak nedopln! vlnku, je-li mezi p)edlo#kou a dal(!m slovem komen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je to vhodn#, program p)end  p)edlo#ku na dal(! ) dek.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sn# p)ed p)edlo#kou mohou b#t znaky  ([`"{} v libovoln#m shluku; p)ed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! b#t mezera, tabul tor, za# tek ) d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jsou probl#my, vyskytne-li se v!ce p)edlo#ek za seb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zn v  libovoln# odd#lova#e ) dk# -- CRLF, CR, LFCR, 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v(ak n#jak# dopl$uje -- viz (*) -- je to CR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o m  v!ce dotaz#, a# si p)e#te zdroj k   !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nku p#vodn# napsal  RNDr. Old)ich Ulrych.  Bylo pro mne u#ite#n# si p#vod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)e#!st, ale pak jsem jej napsal t#m#) cel# zno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t#p n Kasal, MFF UK Praha, Malostransk# n m. 25, 110 00  Prah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is zm#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ez ozna#en! verze -- p#vodn! program Old)icha Ulry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LNKA 1.00  m#j prvn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1.01 -- p)id na mo#nost pou#it! environmentov# prom#nn# VL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1.02  I }{ mohou b#t p)ed p)edlo#k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naky ~ a &amp; byly jsou pova#ov ny za mezeru, co# jest asi hlou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1.03 Odsran#na hloupost zm!n#n  na p)edchoz! ) d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